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08.2014                                               м. Ромни                                                           № 243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ці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358692014,  НВ-590135872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3,3903 гектара, в тому числі: рілля – 2,8303 гектара (кадастровий номер 5924188800010040328), сіножаті – 0,5600 гектара (кадастровий номер 5924188800030010191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340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4:00Z</dcterms:created>
  <dc:creator>Сорока</dc:creator>
  <dc:description/>
  <cp:keywords/>
  <dc:language>en-US</dc:language>
  <cp:lastModifiedBy>Admin</cp:lastModifiedBy>
  <cp:lastPrinted>2014-08-26T17:07:00Z</cp:lastPrinted>
  <dcterms:modified xsi:type="dcterms:W3CDTF">2015-03-30T12:59:00Z</dcterms:modified>
  <cp:revision>3</cp:revision>
  <dc:subject/>
  <dc:title> </dc:title>
</cp:coreProperties>
</file>