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.04.2014                                                      м. Ромни                                                    № 12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ці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079662014, НВ-5901080052014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загальною площею 3,3384 гектара, в тому числі рілля – 2,8301 гектара (кадастровий номер 5924188800010040146), сіножаті – 0,5083 гектара (кадастровий номер 5924188800010040325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ц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szCs w:val="28"/>
        </w:rPr>
        <w:t>державної адміністрації</w:t>
        <w:tab/>
        <w:t>В.О. Білох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6:00Z</dcterms:created>
  <dc:creator>Сорока</dc:creator>
  <dc:description/>
  <cp:keywords/>
  <dc:language>en-US</dc:language>
  <cp:lastModifiedBy>Admin</cp:lastModifiedBy>
  <cp:lastPrinted>2014-04-29T17:01:00Z</cp:lastPrinted>
  <dcterms:modified xsi:type="dcterms:W3CDTF">2015-03-30T13:00:00Z</dcterms:modified>
  <cp:revision>6</cp:revision>
  <dc:subject/>
  <dc:title> </dc:title>
</cp:coreProperties>
</file>