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Тимчасово виконуюча обов'язки начальника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В.Башкірова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5.09.2015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жовтня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1 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5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7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9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сектора з питань постраждалих внаслідок аварії на ЧАЕС відділу 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2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сектору обслуговування  інвалідів, ветеранів війни та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Вілья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3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6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9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відувач сектору з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1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1:00Z</dcterms:created>
  <dc:creator>USER</dc:creator>
  <dc:description/>
  <cp:keywords/>
  <dc:language>en-US</dc:language>
  <cp:lastModifiedBy>USZN</cp:lastModifiedBy>
  <cp:lastPrinted>2015-09-15T10:27:00Z</cp:lastPrinted>
  <dcterms:modified xsi:type="dcterms:W3CDTF">2015-09-15T07:28:00Z</dcterms:modified>
  <cp:revision>6</cp:revision>
  <dc:subject/>
  <dc:title>                                                                    </dc:title>
</cp:coreProperties>
</file>