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17.03.2015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ІІ кварталу 2015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2 квітня;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5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5 травня;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чальник відділ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відувач сектора з питань постраждалих внаслідок аварії на ЧАЕС відділу персоніфікованого обліку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8 червн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а обслуговування  інвалідів, ветеранів війни та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лья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-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-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5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Завідувач сектору прийому громадян відділу грошових виплат і компенсацій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роно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7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7 травня;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відувач сектору з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1-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0 квітня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 травня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>Начальник відділу з питань праці та соціально-трудових відносин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Arial Unicode MS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6:41:00Z</dcterms:created>
  <dc:creator>USER</dc:creator>
  <dc:description/>
  <cp:keywords/>
  <dc:language>en-US</dc:language>
  <cp:lastModifiedBy>USZN</cp:lastModifiedBy>
  <cp:lastPrinted>2012-01-17T10:50:00Z</cp:lastPrinted>
  <dcterms:modified xsi:type="dcterms:W3CDTF">2015-04-01T06:42:00Z</dcterms:modified>
  <cp:revision>3</cp:revision>
  <dc:subject/>
  <dc:title>                                                                    </dc:title>
</cp:coreProperties>
</file>