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0.12.2014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керівник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І кварталу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 xml:space="preserve">6 січня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uk-UA"/>
              </w:rPr>
              <w:t xml:space="preserve">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2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лютого;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начальника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имець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силь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9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 лютого;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9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сектора з питань постраждалих внаслідок аварії на ЧАЕС відділу 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  <w:lang w:val="uk-UA"/>
              </w:rPr>
              <w:t xml:space="preserve">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а обслуговування  інвалідів, ветеранів війни та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Вілья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 xml:space="preserve">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5 лютого;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відувач сектору з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січ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 лютог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4:00Z</dcterms:created>
  <dc:creator>USER</dc:creator>
  <dc:description/>
  <cp:keywords/>
  <dc:language>en-US</dc:language>
  <cp:lastModifiedBy>USZN</cp:lastModifiedBy>
  <cp:lastPrinted>2012-01-17T10:50:00Z</cp:lastPrinted>
  <dcterms:modified xsi:type="dcterms:W3CDTF">2014-12-10T09:55:00Z</dcterms:modified>
  <cp:revision>8</cp:revision>
  <dc:subject/>
  <dc:title>                                                                    </dc:title>
</cp:coreProperties>
</file>