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b w:val="false"/>
          <w:b w:val="false"/>
          <w:sz w:val="28"/>
          <w:szCs w:val="28"/>
          <w:lang w:val="uk-UA"/>
        </w:rPr>
      </w:pPr>
      <w:r>
        <w:rPr>
          <w:b w:val="false"/>
          <w:sz w:val="28"/>
          <w:szCs w:val="28"/>
          <w:lang w:val="uk-UA"/>
        </w:rPr>
        <w:t>Щодо державної реєстрації юридичних осіб, фізичних осі-підприємців та громадських формувань</w:t>
      </w:r>
    </w:p>
    <w:p>
      <w:pPr>
        <w:pStyle w:val="Style14"/>
        <w:jc w:val="both"/>
        <w:rPr/>
      </w:pPr>
      <w:r>
        <w:rPr>
          <w:lang w:val="uk-UA"/>
        </w:rPr>
        <w:t>Роменська районна державна адміністрація інформує, що з метою забезпечення безперервного процесу державної реєстрації громадських формувань, виконання функцій з державної реєстрації громадських формувань, їx відокремлених підрозділів, громадських об'єднань, що не мають статусу юридичної особи, місцевих та первинних професійних спілок, їx організацій та об'єднань, структурних утворень політичних партій, регіональних (місцевих) творчих спілок, територіальних осередків всеукраїнських творчих спілок, місцевих організацій роботодавців та їx об'єднань, підтвердження всеукраїнського статусу громадського об'єднання до законодавчого врегулювання даного питання відповідно до вимог п. 2 постанови Кабінету Miністрів України від 11 лютого 2016 р. № 99 «Про реформування територіальних органів Міністерства юстиції та розвиток системи надання безоплатної правової допомоги» функції з надання адміністративних послуг у зазначеній сфері покладено на Головні Tepиторіальні управління юстиції в областях та місті Києві.</w:t>
      </w:r>
    </w:p>
    <w:p>
      <w:pPr>
        <w:pStyle w:val="Style14"/>
        <w:jc w:val="both"/>
        <w:rPr/>
      </w:pPr>
      <w:r>
        <w:rPr>
          <w:lang w:val="uk-UA"/>
        </w:rPr>
        <w:t xml:space="preserve">Звертаємо увагу, що на виконання вимог Закону України «Про державну реєстрацію юридичних ociб, фізичних осіб-підприємців та громадських формувань» наказом Міністерства юстиції України від 09 лютого 2016 року № 359/5 затверджено </w:t>
      </w:r>
      <w:r>
        <w:rPr>
          <w:rStyle w:val="StrongEmphasis"/>
          <w:b w:val="false"/>
          <w:lang w:val="uk-UA"/>
        </w:rPr>
        <w:t>Порядок державної peєcтрації юридичних ociб, фізичних осіб-підприємців та громадських формувань, що не мають статусу юридичної особи</w:t>
      </w:r>
      <w:r>
        <w:rPr>
          <w:lang w:val="uk-UA"/>
        </w:rPr>
        <w:t xml:space="preserve"> (далі - Порядок), розділом III якого врегульовано особливості проведення державної реєстрації громадських формувань через </w:t>
      </w:r>
      <w:r>
        <w:rPr>
          <w:rStyle w:val="Emphasis"/>
          <w:i w:val="false"/>
          <w:lang w:val="uk-UA"/>
        </w:rPr>
        <w:t>фронт-офіси</w:t>
      </w:r>
      <w:r>
        <w:rPr>
          <w:lang w:val="uk-UA"/>
        </w:rPr>
        <w:t>.</w:t>
      </w:r>
    </w:p>
    <w:p>
      <w:pPr>
        <w:pStyle w:val="Style14"/>
        <w:jc w:val="both"/>
        <w:rPr/>
      </w:pPr>
      <w:r>
        <w:rPr>
          <w:lang w:val="uk-UA"/>
        </w:rPr>
        <w:t xml:space="preserve">Зокрема Порядком передбачено, що державна реєстрація може проводитись за заявою заявника шляхом звернення до фронт-офісів, безпосередньо до центрів надання адміністративних послуг, до повноважень яких входить відповідно до розпорядження Кабінету Miністрів України від 16 травня 2014 року № 523-р «Деякі питання надання адміністративних послуг органів виконавчої влади через центри надання адміністративних послуг», яким затверджено Перелік адміністративних послуг органiв виконавчої влади, які надаються через центри надання адміністративних послуг, належить надання адміністративних послуг стосовно реєстрації громадських об'єднань тощо. Відповідно до Порядку під час державної реєстрації центри надання адміністративних послуг передають заяву та електронні копії документів для державної реєстрації, виготовлення шляхом сканування за допомогою програмного забезпечення Єдиного державного реєстру юридичних ociб, фізичних осіб-підприємців та громадських формувань у передбачених Законом випадках його територіальним органам Міністерства юстиції України за місцезнаходженням громадського формування. У paзi державної реєстрації громадського формування уповноважена особа фронт-офісу протягом </w:t>
      </w:r>
      <w:r>
        <w:rPr>
          <w:rStyle w:val="Emphasis"/>
          <w:i w:val="false"/>
          <w:lang w:val="uk-UA"/>
        </w:rPr>
        <w:t>трьох робочих днів</w:t>
      </w:r>
      <w:r>
        <w:rPr>
          <w:lang w:val="uk-UA"/>
        </w:rPr>
        <w:t xml:space="preserve"> надсилає заяву та оригінали документів Міністерству юстиції України або його територіальному органу.</w:t>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rtpostdateicon">
    <w:name w:val="art-postdateicon"/>
    <w:basedOn w:val="Style13"/>
    <w:qFormat/>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8:02:00Z</dcterms:created>
  <dc:creator>User</dc:creator>
  <dc:description/>
  <cp:keywords/>
  <dc:language>en-US</dc:language>
  <cp:lastModifiedBy>Larisa</cp:lastModifiedBy>
  <dcterms:modified xsi:type="dcterms:W3CDTF">2016-07-25T08:02:00Z</dcterms:modified>
  <cp:revision>2</cp:revision>
  <dc:subject/>
  <dc:title>Щодо державної реєстрації юридичних осіб, фізичних осі-підприємців та громадських формувань</dc:title>
</cp:coreProperties>
</file>