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  <w:tab w:val="left" w:pos="708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ласифікатор змісту запит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ідділі житлово-комунального господарства, будівництва, цивільного захис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інфраструктури Роменської район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1 квартал 2016 рок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0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283"/>
        <w:gridCol w:w="567"/>
        <w:gridCol w:w="567"/>
        <w:gridCol w:w="567"/>
        <w:gridCol w:w="284"/>
        <w:gridCol w:w="283"/>
        <w:gridCol w:w="567"/>
        <w:gridCol w:w="851"/>
        <w:gridCol w:w="425"/>
        <w:gridCol w:w="425"/>
        <w:gridCol w:w="425"/>
        <w:gridCol w:w="426"/>
        <w:gridCol w:w="850"/>
        <w:gridCol w:w="567"/>
        <w:gridCol w:w="851"/>
        <w:gridCol w:w="567"/>
        <w:gridCol w:w="425"/>
        <w:gridCol w:w="850"/>
        <w:gridCol w:w="426"/>
        <w:gridCol w:w="567"/>
        <w:gridCol w:w="567"/>
        <w:gridCol w:w="567"/>
        <w:gridCol w:w="993"/>
        <w:gridCol w:w="425"/>
      </w:tblGrid>
      <w:tr>
        <w:trPr>
          <w:trHeight w:val="3038" w:hRule="atLeast"/>
          <w:cantSplit w:val="true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зва органу виконавчої влад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алізація промислової полі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грарний сектор, земельні відноси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алізація житлової політики, будівництв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мунальне господарство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ранспорт і зв’яз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кономічна, інвестиційна політика, підприємниц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інансова політика, розпорядження бюджетними кошт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ця та заробітна пла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оціальний захис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світа, наукова діяльні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вова інформація, забезпечення законності та правопорядк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ація про стан довкіл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итання сім’ї, дітей, молоді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итання ґендерної рівност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итання культури, охорона культурної спадщин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итання спорту та туризм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іяльність центральних органів виконавчої влад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іяльність місцевих органів виконавчої влад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іяльність органів місцевого самоврядуван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іяльність об’єднань громадян, релігійні питання та міжнаціональнівідносин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ше</w:t>
            </w:r>
          </w:p>
        </w:tc>
      </w:tr>
      <w:tr>
        <w:trPr>
          <w:trHeight w:val="226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38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житлово-комунального господарства, будівництва, цивільного захисту та інфраструктури Роменської районної державної адміністрації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житлово-комун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сподарства, будівництва, цивільного захис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 інфраструктури Роменської районн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адміністрації                                                                                                                                            В.О.Ведмідь</w:t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7:54:00Z</dcterms:created>
  <dc:creator>Катя</dc:creator>
  <dc:description/>
  <dc:language>en-US</dc:language>
  <cp:lastModifiedBy>user</cp:lastModifiedBy>
  <dcterms:modified xsi:type="dcterms:W3CDTF">2016-04-18T17:54:00Z</dcterms:modified>
  <cp:revision>3</cp:revision>
  <dc:subject/>
  <dc:title>Додаток 2</dc:title>
</cp:coreProperties>
</file>