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50" w:leader="none"/>
        </w:tabs>
        <w:spacing w:lineRule="exact" w:line="322"/>
        <w:ind w:firstLine="78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950" w:leader="none"/>
        </w:tabs>
        <w:spacing w:lineRule="exact" w:line="32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ерелік пунктів обігріву в населених пунктах Роменського району, </w:t>
      </w:r>
    </w:p>
    <w:p>
      <w:pPr>
        <w:pStyle w:val="Normal"/>
        <w:tabs>
          <w:tab w:val="clear" w:pos="709"/>
          <w:tab w:val="left" w:pos="7950" w:leader="none"/>
        </w:tabs>
        <w:spacing w:lineRule="exact" w:line="322"/>
        <w:jc w:val="center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>що функціонують станом на 10.01.2016</w:t>
      </w:r>
    </w:p>
    <w:p>
      <w:pPr>
        <w:pStyle w:val="Normal"/>
        <w:spacing w:lineRule="exact" w:line="322"/>
        <w:ind w:firstLine="780"/>
        <w:jc w:val="both"/>
        <w:rPr>
          <w:color w:val="000000"/>
          <w:sz w:val="28"/>
          <w:szCs w:val="28"/>
          <w:lang w:val="uk-UA" w:eastAsia="uk-UA" w:bidi="uk-UA"/>
        </w:rPr>
      </w:pPr>
      <w:r>
        <w:rPr>
          <w:color w:val="000000"/>
          <w:sz w:val="28"/>
          <w:szCs w:val="28"/>
          <w:lang w:val="uk-UA" w:eastAsia="uk-UA" w:bidi="uk-UA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90"/>
        <w:gridCol w:w="2798"/>
        <w:gridCol w:w="215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установи (організації або закладу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вська ЗОШ І-ІІІ ступені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Анастасівка, </w:t>
            </w:r>
            <w:r>
              <w:rPr>
                <w:sz w:val="28"/>
                <w:szCs w:val="28"/>
              </w:rPr>
              <w:t>вул. Шкільна 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5-3-8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вський будинок культур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Анастас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ініна 46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53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в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Анастасівка, </w:t>
            </w:r>
            <w:r>
              <w:rPr>
                <w:sz w:val="28"/>
                <w:szCs w:val="28"/>
              </w:rPr>
              <w:t>вул. Шкільна 6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5-3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вський ФА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.Анастасівка, вул. Соснова, 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53-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івщанський ФА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Попівщина, вул. 1 Травня, 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57-3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«Фортуна» с. Андріяшів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Андріяшівка, вул. Соборна 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33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яшівська ЗОШ І-ІІІ ступені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Андріяшівка, вул. Шкільна 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3-3-0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имівська ЗОШ І-ІІ ступені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Гудими, вул. Центральна 7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-3-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яшівська пожежна дільниц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Андріяшівка, вул. Соборна 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3-4-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од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Біловод, вул. Щорса 10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8-3-5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одська ЗОШ І – ІІІ ступені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Біловод, вул. Щорса 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8-3-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водська амбулаторія загальної практики сімейної медицин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Біловоди, вул. Щорса, 10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83-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убнів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В. Бубни, вул. Центральна 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2-3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убнівська ЗОШ І – ІІІ ступені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.Буб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2-3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Посад, вул. Миру, 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23-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лахов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Матлахове, вул. Леніна, 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23-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звіллєвий об’єкт с. Заїзд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Заї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їзд 7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23-4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хрестів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ерехрестівка, вул. Леніна 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-5-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хрестівська сільська лікарська амбулаторі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Перехрестівка, вул.Миру,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25-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шпурів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. Кашпури, вул. Шкільна, 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40-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ондів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с.Левондівк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 вул. Шевченка, 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69-8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їв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Олексіївна, вул. Фрунзе, 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9-25-7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івський НВ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міле, вул. Мірошніченка 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1-2-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івська амбулаторія загальної практики сімейної медицин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Сміле, вул.Леніна, 10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11-7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івський магазин «Гастроном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Сміле, вул. Леніна 9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1-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«У Людмили» с. Сміл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Сміле, вул. Леніна 6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1-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имів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Сулими,  вул. 1 Травня 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1-5-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лимівський фельдшерсько-аку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Сулими, вул. 1 Травня, 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15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ин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Рогинці, вул. Центральна 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3-1-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инська амбулаторія загальної практики сімейної медицин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Рогинці, вул. Ремінця,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31-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межівський фельдшерсько-аку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Ведмеже, вул. 40-річчя Перемоги, 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55-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раменківський ОДР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Авраменкове, вул. Миру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31-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ківський будинок культур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Галка, вул. Миру 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5-6-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ків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Галка, вул. Миру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-6-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ків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Галка, вул. Берегова,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56-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ківський магази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Галка, вул. Миру 2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56-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бубнів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М. Бубни, вул. Калнишевського 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4-1-1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цманівська сільська лікарська амбулаторі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Бацмани, вул. Миру, 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89-5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Василівка, вул. Молодіжна 1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-5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ська ЗОШ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. Василівка, вул. Молодіжна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7-5-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ський фельдшерсько-аку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. Василівка, вул. Центральна, 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75-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івський НВ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Ярошівка, вул. Миру 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0-4-8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івський фельдшерсько-аку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Ярошівка, вул..Миру, 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04-3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івська пожежна коман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Ярошівка, вул. Миру, 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4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Перекопівського сільпо с. Ярошівк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Ярошівка, вул. Центральна 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36-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нівський фельдшерсько-аку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. Волошнівка, вул. Професора Максимейка, 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74-1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ів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Хмелів, вул. Федька 5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1-6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івська сільська лікарська амбулаторі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Хмелів, вул.Федька, 4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16-1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16-6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винищанський будинок культур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Плавинище, пл. Жовтнева 4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зенківський сільський клуб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орозен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а 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86-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війтів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Пустовійтівка, вул. Центральна 69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5-1-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війтівська амбулаторія загальної практики сімейної медицин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Пустовійтівка, вул.Берегова, 1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51-0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івський фельдшерсько-аку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. Герасимівка, вул. Герасимівська,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72-4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дюків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с.Правдю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 вул. Українська, 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54-5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ків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с.Вовківц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 вул. Жовтнева, 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 54-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шинський фельдшерсько-аку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. Гришине, вул. Миру, 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44-1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огубів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с.Салогубівк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 вул. Долинська,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69-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ення зв’язку с. Королівщин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Королівщина, вул. Лісова 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ополівське пожежне деп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Довгополівка, вул. 40-річчя Перемоги 1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6-9-0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івський ОДР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Левченки, вул. Першотравнева 32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69-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лашівський фельдшерсько-аку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Овлаші, вул. 1 Травнева, 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29-9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жокриницький фельдшерсько-аку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Погожа Криниця, вул. Леніна, 4 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20-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нців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Хоминці, вул. Кооперативна 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7-7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инцівський центр соціального обслуговуванн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ин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оперативна, 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7-7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продтоварів с. Хоминці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Хоминці, вул. Кооперативна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7-7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нянський магазин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Локня,  вул. Центральна 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7-7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ів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Басівка, вул. Роменська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6-6-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ївська ЗОШ І-ІІ ступені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Га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топська, 6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66-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їв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.Га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ул. Конотопська, 4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66-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будків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. Великі Будки, вул. Центральна, 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66-2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івська сільська лікарська амбулаторі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Басівка, вул. Новоселівська, 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66-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ський фельдшерсько-аку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Миколаївка, вул. Радянська,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81-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ів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.Калинівка, вул. Центральна, 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81-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нянський фельдшерсько-аку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Житнє, вул. Прокопенка,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93-7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юхів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Артюх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янська 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73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ртюхівський магазин Глинського СС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Артюхівка, вул. Радянська 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73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жів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Коржі, вул. Радянська 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8-5-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жівська амбулаторія загальної практики сімейної медицин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Коржі, вул. Радянська, 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85-4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молинський фельдшерсько-аку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Ярмолинці, вул. Глинська,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03-3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гребель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Н. Гребля,  вул.Шевченка 3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0-5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н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с.Голінк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 вул. Шевченка, 6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05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нська ЗОШ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Голінка, вул. Шевченка 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7-1-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дянська амбулаторія загальної практики сімейної медицин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Заруддя, вул. Леніна,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30-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їв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Андріївка, вул. Центральна 5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7-2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ївська амбулаторія загальної практики сімейної медицин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Андріївка, вул. Лікарська, 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72-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ївський навчально-виховний комплек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Андріївка, вул. Першотравнева 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7-2-4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риц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Бобрик, вул. Леніна 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4-6-3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рицька амбулаторія загальної практики сімейної медицин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Бобрик, вул. Леніна, 5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46-9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брицьке </w:t>
            </w:r>
            <w:r>
              <w:rPr>
                <w:sz w:val="28"/>
                <w:szCs w:val="28"/>
              </w:rPr>
              <w:t>пожежне депо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Бобрик, вул. Леніна 54Б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4-6-1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ин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Глинськ, вул. Роменська 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6-4-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инська сільська лікарська амбулаторі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Глинськ, вул. Роменська, 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63-4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63-8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еберяцький ОДР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Чеберяки, вул. Центральн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64-3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брів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. Діброва, вул. Ветеранів, 63 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21-0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івський сільський клуб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Володимирівка, вул. Центральна 5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21-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ещатиківський об’єкт дозвіллєвої робот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рещатик, вул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, 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21-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еркальський сільський клуб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Дзеркалька, вул. Перемоги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71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21-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копівська сільська ра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 Перекопівка, сільська рада, вул. Перемоги 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-6-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копівська амбулаторія загальної практики сімейної медицин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Прекопівка, вул.Гагаріна, 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36-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чан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Ріпки, Площа Миру, 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45-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иїв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с.Мокиївк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 вул. Миру, 2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45-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'юннівський фельдшерський пункт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. В’юнне, вул. Солідарності, 4 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-27-5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60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3">
    <w:name w:val=" Знак Знак3"/>
    <w:basedOn w:val="Style9"/>
    <w:qFormat/>
    <w:rPr>
      <w:sz w:val="24"/>
      <w:szCs w:val="24"/>
      <w:lang w:val="uk-UA"/>
    </w:rPr>
  </w:style>
  <w:style w:type="character" w:styleId="2">
    <w:name w:val=" Знак Знак2"/>
    <w:basedOn w:val="Style9"/>
    <w:qFormat/>
    <w:rPr>
      <w:rFonts w:ascii="Courier New" w:hAnsi="Courier New" w:cs="Courier New"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31">
    <w:name w:val="Основной текст (3)"/>
    <w:basedOn w:val="Style9"/>
    <w:qFormat/>
    <w:rPr>
      <w:sz w:val="26"/>
      <w:szCs w:val="26"/>
      <w:shd w:fill="FFFFFF" w:val="clear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character" w:styleId="Style11">
    <w:name w:val="Основной текст_"/>
    <w:basedOn w:val="Style9"/>
    <w:qFormat/>
    <w:rPr>
      <w:sz w:val="18"/>
      <w:szCs w:val="18"/>
      <w:lang w:bidi="ar-SA"/>
    </w:rPr>
  </w:style>
  <w:style w:type="character" w:styleId="32">
    <w:name w:val="Основной текст (3)_"/>
    <w:basedOn w:val="Style9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420" w:after="420"/>
    </w:pPr>
    <w:rPr>
      <w:sz w:val="26"/>
      <w:szCs w:val="26"/>
      <w:shd w:fill="FFFFFF" w:val="clear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  <w:jc w:val="right"/>
    </w:pPr>
    <w:rPr>
      <w:sz w:val="18"/>
      <w:szCs w:val="18"/>
      <w:lang w:val="en-US" w:eastAsia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06:00Z</dcterms:created>
  <dc:creator>13 Angel</dc:creator>
  <dc:description/>
  <cp:keywords/>
  <dc:language>en-US</dc:language>
  <cp:lastModifiedBy>Larisa</cp:lastModifiedBy>
  <cp:lastPrinted>2016-01-05T14:52:00Z</cp:lastPrinted>
  <dcterms:modified xsi:type="dcterms:W3CDTF">2016-01-11T11:07:00Z</dcterms:modified>
  <cp:revision>5</cp:revision>
  <dc:subject/>
  <dc:title>СУМСЬКА ОБЛАСНА ДЕРЖАВНА АДМІНІСТРАЦІЯ</dc:title>
</cp:coreProperties>
</file>