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6.02.2013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м. Ромни                                         №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4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/>
          <w:bCs/>
          <w:szCs w:val="28"/>
        </w:rPr>
        <w:t>Про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затвердження Порядку</w:t>
      </w:r>
      <w:r>
        <w:rPr>
          <w:b/>
          <w:bCs/>
          <w:szCs w:val="28"/>
          <w:lang w:val="ru-RU"/>
        </w:rPr>
        <w:t xml:space="preserve">                            </w:t>
      </w:r>
      <w:r>
        <w:rPr>
          <w:b/>
          <w:szCs w:val="28"/>
        </w:rPr>
        <w:t xml:space="preserve">Зареєстровано  в Роменськом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кладання та подання запиті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іськрайонному управлінні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ублічну інформацію в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юстиції 12 лютого 2013 рок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ій районній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за № 2/41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ій адміністрації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Antiqua;Arial Narrow"/>
          <w:b/>
          <w:szCs w:val="28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першої статті 6, статей 25, 39 Закону України “Про місцеві державні адміністрації”, Закону України “Про доступ до публічної інформації”, Указу Президента України від 5 травня 2011 року “Питання забезпечення органами влади доступу до публічної інформації”, постанови Кабінету Міністрів України від 25 травня 2011 року № 583 “Питання виконання Закону України “Про доступ до публічної інформації” в Секретаріаті Кабінету Міністрів України, центральних та місцевих органах влади”, розпорядження голови Роменської районної державної адміністрації від 27 грудня 2012 року № 968-ОД “Про затвердження Положення про сектор забезпечення доступу до публічної інформації та комунікацій з громадськістю апарату Роменської районної державної адміністрації”, з метою реалізації права кожного громадянина на доступ до публічної інформації: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твердити Порядок складання та подання запитів на публічну інформацію в Роменській районній державній адміністрації в новій редакції (додається)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ектору забезпечення доступу до публічної інформації та комунікацій з громадськістю апарату Роменської районної державної адміністрації подати це розпорядження на державну реєстрацію до Роменського міськрайонного управління юстиції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озпорядження голови Роменської районної державної адміністрації від 28 листопада 2011 року № 853 “Про затвердження Порядку складання та подання запитів на публічну інформацію в  Роменській районній державній адміністрації”, яке зареєстроване Роменським міськрайонним управлінням юстиції 08 грудня 2011 року № 16/406,  визнати таким, що втратило чинність.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керівника апарату Роменської районної державної адміністрації Ломка М.О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Це розпорядження набуває чинності з дня його офіційного опублікуванн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  В.П. Сє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57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                                                                    </w:t>
      </w:r>
    </w:p>
    <w:p>
      <w:pPr>
        <w:pStyle w:val="Normal"/>
        <w:ind w:left="55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                                                                   Роменської районної </w:t>
      </w:r>
    </w:p>
    <w:p>
      <w:pPr>
        <w:pStyle w:val="Normal"/>
        <w:ind w:left="5579" w:hanging="0"/>
        <w:rPr/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6.02.201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4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еєстровано в Роменському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іськрайонному управлінні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юстиції 12 лютого 2013 року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за № 2/418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Heading"/>
        <w:rPr>
          <w:sz w:val="24"/>
        </w:rPr>
      </w:pPr>
      <w:r>
        <w:rPr>
          <w:b/>
          <w:szCs w:val="28"/>
        </w:rPr>
        <w:t xml:space="preserve">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ab/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ння та подання запитів на публічну інформацію в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ій районній державній адміністрації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нова редакція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Порядок визначає правила складання та подання запитів на публічну інформацію в Роменській районній державній адміністрації.</w:t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питувач має право звернутися до Роменської районної державної адміністрації із запитом на інформацію, що отримана або створена в процесі її управлінської діяльності чи знаходиться у володінні районної державної адміністрації незалежно від того, стосується ця інформація його особисто чи ні, без пояснення причини подання запиту. </w:t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апит на отримання публічної інформації складається у довільній формі. При цьому обов’язково вказується:</w:t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'я (найменування) запитувача; </w:t>
      </w:r>
    </w:p>
    <w:p>
      <w:pPr>
        <w:pStyle w:val="Style16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ова адреса або адреса електронної пошти,  номер телефону, якщо такий є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пис інформації, яку запитувач хотів би отримати або вид, назву, реквізити чи зміст документа, щодо якого зроблено запит, якщо запитувачу це відомо;</w:t>
      </w:r>
    </w:p>
    <w:p>
      <w:pPr>
        <w:pStyle w:val="Style16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ідпис і дата за умови подання запиту в письмовій формі.</w:t>
      </w:r>
    </w:p>
    <w:p>
      <w:pPr>
        <w:pStyle w:val="Style16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пити щодо надання публічної інформації приймаються у Роменській районній державній адміністрації за адресою: бульвар Свободи, 1, м. Ромни Сумської області у робочі дні (з понеділка по четвер – з 8:00 до 17:15, у п’ятницю – з 8:00 до 16:00). 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  <w:tab w:val="left" w:pos="1134" w:leader="none"/>
          <w:tab w:val="left" w:pos="1418" w:leader="none"/>
        </w:tabs>
        <w:spacing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Запити можуть подаватися на вибір запитувача:</w:t>
      </w:r>
    </w:p>
    <w:p>
      <w:pPr>
        <w:pStyle w:val="Paragraphs"/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но (безпосередньо в каб. № 33) </w:t>
      </w:r>
    </w:p>
    <w:p>
      <w:pPr>
        <w:pStyle w:val="Paragraphs"/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ом за №  2-41-37</w:t>
      </w:r>
    </w:p>
    <w:p>
      <w:pPr>
        <w:pStyle w:val="Paragraphs"/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сом за №  2-12-21</w:t>
      </w:r>
    </w:p>
    <w:p>
      <w:pPr>
        <w:pStyle w:val="Paragraphs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лектронною поштою за спеціальною адресою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-mail: romny_rda@ukr.net</w:t>
      </w:r>
    </w:p>
    <w:p>
      <w:pPr>
        <w:pStyle w:val="Paragraphs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ово за адресою: бульвар Свободи, 1, м. Ромни Сумської області, 42000. </w:t>
      </w:r>
    </w:p>
    <w:p>
      <w:pPr>
        <w:pStyle w:val="Paragraphs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т на інформацію може бути індивідуальним або колективним. </w:t>
      </w:r>
    </w:p>
    <w:p>
      <w:pPr>
        <w:pStyle w:val="Paragraphs"/>
        <w:shd w:fill="FFFFFF" w:val="clear"/>
        <w:spacing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У разі якщо з поважних причин (інвалідність, обмежені фізичні можливості тощо), особа не в змозі подати письмовий запит особисто, його оформляє відповідальна особа сектору забезпечення доступу до публічної інформації та комунікацій з громадськістю апарату  Роменської районної державної адміністрації та надає копію запиту особі, яка його подал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418" w:leader="none"/>
        </w:tabs>
        <w:spacing w:before="0" w:after="0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7. З метою максимального спрощення процедури подання запиту запитувач може використовувати форму інформаційного запиту (додається), яку можна отримати в приміщенні Роменської районної державної адміністрації (каб. № 33) або на офіційному сайті Роменської районної  державної адміністрації в розділі «Доступ до публічної інформації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відповідальна особа сектору забезпечення доступу до публічної інформації та комунікацій з громадськістю апарату  Роменської районної державної адміністрації надає запитувачам консультації в частині оформлення запиту.</w:t>
      </w:r>
    </w:p>
    <w:p>
      <w:pPr>
        <w:pStyle w:val="Style16"/>
        <w:spacing w:before="0" w:after="0"/>
        <w:ind w:firstLine="708"/>
        <w:jc w:val="both"/>
        <w:rPr>
          <w:rStyle w:val="Emphasis"/>
          <w:i w:val="false"/>
          <w:i w:val="false"/>
          <w:iCs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8. До визначення на підставі встановлених Кабінетом Міністрів України граничних норм розміру плати за копіювання та друк документів обсягом більше 10 сторінок, надання Роменською районною державною адміністрацією публічної інформації у відповідь на </w:t>
      </w:r>
      <w:r>
        <w:rPr>
          <w:rStyle w:val="StrongEmphasis"/>
          <w:b w:val="false"/>
          <w:sz w:val="28"/>
          <w:szCs w:val="28"/>
          <w:lang w:val="uk-UA"/>
        </w:rPr>
        <w:t>інформаційний запит</w:t>
      </w:r>
      <w:r>
        <w:rPr>
          <w:sz w:val="28"/>
          <w:szCs w:val="28"/>
          <w:lang w:val="uk-UA"/>
        </w:rPr>
        <w:t xml:space="preserve"> здійснюється безкоштовно. </w:t>
      </w:r>
    </w:p>
    <w:p>
      <w:pPr>
        <w:pStyle w:val="Style16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ь запитувачу надається на пізніше п’яти робочих днів з дня отримання запиту за визначеною ним формою (на поштову або електронну адресу, факсом або телефоном)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6"/>
        <w:tabs>
          <w:tab w:val="clear" w:pos="708"/>
          <w:tab w:val="left" w:pos="851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9.1. Відповідь надається не пізніше 48 годин з дня отримання запиту у разі, якщо запит на інформацію стосується інформації, необхідної для захисту життя чи свободи особи, стану довкілля, якості харчових продуктів і предметів побуту, аварій, катастроф, небезпечних природних явищ та інших надзвичайних подій, що сталися або можуть статись і загрожують безпеці громадян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ве опрацювання запиту можливе тоді, коли запитувач публічної інформації подає обґрунтоване клопотання про ц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9.2. Якщо запит стосується надання великого обсягу інформації або потребує пошуку інформації серед значної кількості даних, Роменська районна державна адміністрація може продовжити строк розгляду запиту до 20 робочих днів з обґрунтуванням такого продовження, про що повідомляє запитувача в письмовій формі не пізніше п'яти робочих днів з дня отримання запиту.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09" w:leader="none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9.3. У разі, коли Роменська районна державна адміністрація, відповідно до компетенції, визначеної чинним </w:t>
      </w:r>
      <w:r>
        <w:rPr>
          <w:color w:val="000000"/>
          <w:sz w:val="28"/>
          <w:szCs w:val="28"/>
          <w:lang w:val="uk-UA"/>
        </w:rPr>
        <w:t xml:space="preserve">законодавством, не володіє інформацією, стосовно якої зроблено запит, або наявні інші підстави, зазначені у частині першій статті 22 Закону України «Про доступ до публічної інформації», запитувачу у письмовій формі відмовляється в задоволенні запиту на інформацію, із зазначенням мотивів відмови та порядку оскарження прийнятого рішення. 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851" w:leader="none"/>
          <w:tab w:val="left" w:pos="1276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9.4. Якщо запитувана інформація не може бути надана для ознайомлення в передбачені законом строки у зв’язку з настанням обставин непереборної сили, Роменська районна державна адміністрація має право відстрочити її надання. Рішення про відстрочку доводиться до відома запитувача у письмовій формі з вказівкою на причини незадоволення запиту у визначений законом термін та строк, у який запит буде задоволено.</w:t>
      </w:r>
    </w:p>
    <w:p>
      <w:pPr>
        <w:pStyle w:val="Style16"/>
        <w:tabs>
          <w:tab w:val="clear" w:pos="708"/>
          <w:tab w:val="left" w:pos="851" w:leader="none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0. Особи, на думку яких їхні права та законні інтереси порушені при розгляді Роменською районною державною адміністрацією інформаційних запитів, мають право на підставі статті 23 </w:t>
      </w:r>
      <w:r>
        <w:rPr>
          <w:rStyle w:val="Emphasis"/>
          <w:i w:val="false"/>
          <w:sz w:val="28"/>
          <w:szCs w:val="28"/>
          <w:lang w:val="uk-UA"/>
        </w:rPr>
        <w:t>Закону України «Про доступ до публічної інформації»</w:t>
      </w:r>
      <w:r>
        <w:rPr>
          <w:sz w:val="28"/>
          <w:szCs w:val="28"/>
          <w:lang w:val="uk-UA"/>
        </w:rPr>
        <w:t xml:space="preserve"> звернутись до голови Роменської районної державної адміністрації або до суду та оскаржити: </w:t>
      </w:r>
    </w:p>
    <w:p>
      <w:pPr>
        <w:pStyle w:val="Style16"/>
        <w:spacing w:before="0" w:after="0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у в задоволенні запиту на інформацію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рочку задоволення запиту на інформацію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дання відповіді на запит на інформацію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недостовірної або неповної інформації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воєчасне надання інформації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нання обов'язку оприлюднювати інформацію відповідно до статті 15 цього закону;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рішення, дії чи бездіяльність, що порушили законні права та інтереси запитувача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1. Судове оскарження рішень, дій чи бездіяльності розпорядника інформації здійснюється в порядку, визначеному Кодексом адміністративного судочинства Україн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>М.О. Ломко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тупу до публічної  інформ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М. Сидоренко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Batang;바탕" w:cs="Arial"/>
      <w:b/>
      <w:bCs/>
      <w:szCs w:val="26"/>
      <w:lang w:val="ru-RU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rFonts w:ascii="Times New Roman" w:hAnsi="Times New Roman" w:eastAsia="Batang;바탕" w:cs="Times New Roman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27:00Z</dcterms:created>
  <dc:creator>admin</dc:creator>
  <dc:description/>
  <cp:keywords/>
  <dc:language>en-US</dc:language>
  <cp:lastModifiedBy>User</cp:lastModifiedBy>
  <cp:lastPrinted>2013-02-05T11:24:00Z</cp:lastPrinted>
  <dcterms:modified xsi:type="dcterms:W3CDTF">2016-06-14T08:29:00Z</dcterms:modified>
  <cp:revision>3</cp:revision>
  <dc:subject/>
  <dc:title> </dc:title>
</cp:coreProperties>
</file>