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кази керівника апарату Роменської районної державної адміністрації за 2016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надання решти основної щорічної відпустки Дороніну О.П. від 11.01.2016 № 0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надання частини основної щорічної відпустки Суходольській О.В. від 15.01.2016 № 0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надання решти додаткової щорічної відпустки Токар Л.М. від 26.01.2016 № 0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надання решти основної щорічної відпустки Воскобойніковій М.А. від 29.01.2016 № 0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надання додаткової щорічної відпустки Сороці Л.В. від 05.02.216 № 0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надання основної щорічної відпустки Дяченку С.В. від 17.02.2016 № 0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надання додаткової щорічної відпустки Кишун Л.В. від 19.02.2016 № 0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відрядження Ярмак І.М. від 26.02.2016 № 01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надання решти основної щорічної відпустки Ярмак І.М. від 24.03.2016 № 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надання щорічних відпусток Сороці Л.В. від 31.03.2016 № 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надання частини основної щорічної відпустки Руденко Л.М. від 07.04.2016 № 1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 надання частини основної щорічної відпустки Дяченко О.А. від 08.04.2016 № 1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 надання додаткової щорічної відпустки Дяченку С.В. від 08.04.2016 № 1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 надання додаткової щорічної відпустки Щербині Г.О. від 20.04.2016 № 1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 надання частини основної щорічної відпустки Токар Л.М. від 25.04.2016 № 1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о надання частини основної щорічної відпустки Кроль В.М. від 23.05.2016 № 1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 надання решти основної щорічної відпустки Суходольській О.В. від 26.05.2016 № 1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 надання додаткової щорічної відпустки Щербині Г.О. від 26.05.2016 № 1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 надання щорічної відпустки Токар Л.М. від 01.06.2016 № 18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о відрядження Суходольської О.В. від 08.06.2016 № 02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 надання щорічних відпусток від 10.06.2016 № 1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Про надання додаткової щорічної відпустки Куріпку В.В. від 10.06.2016 № 2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Про надання частини основної щорічної відпустки Дяченко О.А. від 14.06.2016 № 21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Про надання додаткової щорічної відпустки Щербині Г.О. від 23.06.2016 № 2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ро надання щорічної відпустки Біловол Н.А. від 30.06.2016 № 2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Про надання щорічних відпусток Кондратенко Л.Ю. та Кроль В.М. від 08.07.2016 № 24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Про надання соціальної додаткової відпустки Воскобойніковій М.А. від 08.07.2016 № 25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Про надання частини основної щорічної відпустки Токар Л.М. від 08.07.2016 № 2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Про надання дня відпочинку від 19.07.2016 № 2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 Про надання соціальної додаткової відпустки Бойко К.С. від 21.07.2016 № 2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 Про надання щорічних відпусток Руденко Л.М. та Павловій С.В. від 29.07.2016 № 2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о надання щорічної відпустки Кулик О.В. від 02.08.2016 № 3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о надання щорічних відпусток Кишун Л.В., Куріпку В.В. та Федько Р.М. від 02.08.2016 № 31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о надання відпустки Сеник О.А. від 11.08.2016 № 3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 надання частини основної щорічної відпустки Дяченко О.А. від 12.08.2016 № 3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о надання щорічних відпусток Руденко Л.М. від 25.08.2016 № 3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 Про надання щорічних відпусток Павловій С.В. від 31.08.2016 № 3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о надання частини основної щорічної відпустки Ярмак І.М. від 31.08.2016 № 36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ро надання щорічних відпусток Сороці Л.В. від 02.09.2016 № 3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ро надання частини основної щорічної відпустки Куріпку В.В. від 06.09.2016 № 3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о перенесення щорічної відпустки Кишун Л.В. від 12.09.2016 № 3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о відрядження Маслак Ю.М. та Левицького О.В. від 13.09.2016 № 3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Про надання частини основної щорічної відпустки Воскобойніковій М.А. від 16.09.2016 № 40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о надання щорічної основної відпустки Суходольській О.В. від 19.09.2016 № 4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о відрядження Габрелян А.М. від 19.09.2016 № 4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Про відрядження Кроль В.М. від 27.09.2016 № 5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ро надання частини щорічної відпустки Живолупу В.М. від 30.09.2016 № 4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Про надання щорічних відпусток Руденко Л.М. та Щербині Г.О. від 30.09.2016 № 4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о відрядження Дяченко О.А. від 03.10.2016 № 6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 Про надання решти основної щорічної відпустки Воскобойніковій М.А. від 11.10.2016 № 4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Про надання щорічних відпусток Маслак Ю.М. та Павловій С.В. від 18.10.2016 № 45-Від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ро відрядження Дяченко О.А. та Суходольської О.В. від 19.10.2016 № 7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ро відрядження Габрелян А.М. від 20.10.2016 № 8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 Про надання частини основної щорічної відпустки Дяченко О.А. від 09.11.2016 № 4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 Про надання щорічних відпусток Кузьменко В.М., Руденко Л.М. та Ярмак І.М. від 10.11.2016 № 47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Про надання щорічних відпусток Маслак Ю.М. та Сеник О.А. та Солдатенко Т.В. від 15.11.2016 № 48-Ві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о надання пільг за донорство Дмитренко М.О. від 23.11.2016 № 4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ро відрядження Габрелян А.М. та Суходольської О.В. від 28.11.2016 № 9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о надання частини основної щорічної відпустки Руденко Л.М. від 01.12.2016 № 50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Про надання частини основної щорічної відпустки Левицькому О.В. від 06.12.2016 № 5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о відрядження Штанько О.В. від 07.12.2016 № 10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ро відрядження Сеник О.А. від 14.12.2016 № 11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ро надання частини щорічної відпустки Біловол Н.А. від 16.12.2016 № 52-В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24:00Z</dcterms:created>
  <dc:creator>Customer</dc:creator>
  <dc:description/>
  <cp:keywords/>
  <dc:language>en-US</dc:language>
  <cp:lastModifiedBy>Customer</cp:lastModifiedBy>
  <dcterms:modified xsi:type="dcterms:W3CDTF">2017-01-03T12:24:00Z</dcterms:modified>
  <cp:revision>2</cp:revision>
  <dc:subject/>
  <dc:title>Сектору забезпечення доступу до публічної інформації та комунікацій з громадськістю апарату Роменської районної державної адміністрації</dc:title>
</cp:coreProperties>
</file>