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у Роменський район, на період до 2017 року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ідповідно до частини першої статті 6, статей 23, 25, 34, 39 Закону України «Про місцеві державні адміністрації», на виконання постанови Кабінету Міністрів України від </w:t>
      </w:r>
      <w:r>
        <w:rPr>
          <w:rStyle w:val="Rvts9"/>
          <w:rFonts w:cs="Times New Roman" w:ascii="Times New Roman" w:hAnsi="Times New Roman"/>
          <w:spacing w:val="-4"/>
          <w:sz w:val="28"/>
          <w:szCs w:val="28"/>
        </w:rPr>
        <w:t>16 грудня 2015 року № 1094 «</w:t>
      </w:r>
      <w:r>
        <w:rPr>
          <w:rStyle w:val="Rvts23"/>
          <w:rFonts w:cs="Times New Roman" w:ascii="Times New Roman" w:hAnsi="Times New Roman"/>
          <w:spacing w:val="-4"/>
          <w:sz w:val="28"/>
          <w:szCs w:val="28"/>
        </w:rPr>
        <w:t xml:space="preserve">Про затвердження Комплексної державної програми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інші регіони України, на період до 2017 року», розпорядження голови Сумської обласної державної адміністрації від 23.03.2016 № 141 - ОД «Про затвердження заходів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Сумську область, на період до 2017 року», </w:t>
      </w:r>
      <w:r>
        <w:rPr>
          <w:rFonts w:cs="Times New Roman" w:ascii="Times New Roman" w:hAnsi="Times New Roman"/>
          <w:spacing w:val="-4"/>
          <w:sz w:val="28"/>
          <w:szCs w:val="28"/>
        </w:rPr>
        <w:t>з метою підтримки громадян, які переселилися з тимчасово окупованої території України та районів проведення антитерористичної операції у Роменський район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 Затвердити заходи 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у Роменський район, на період до 2017 року (далі – Заходи) (додаю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>2. </w:t>
      </w:r>
      <w:r>
        <w:rPr>
          <w:rStyle w:val="Style14"/>
          <w:rFonts w:cs="Times New Roman" w:ascii="Times New Roman" w:hAnsi="Times New Roman"/>
          <w:spacing w:val="-4"/>
          <w:sz w:val="28"/>
          <w:szCs w:val="28"/>
        </w:rPr>
        <w:t xml:space="preserve">Структурним підрозділам Роменської районної державної адміністрації, рекомендувати територіальним органам центральних органів виконавчої влади, </w:t>
      </w:r>
      <w:r>
        <w:rPr>
          <w:rStyle w:val="Rvts0"/>
          <w:rFonts w:cs="Times New Roman" w:ascii="Times New Roman" w:hAnsi="Times New Roman"/>
          <w:spacing w:val="-4"/>
          <w:sz w:val="28"/>
          <w:szCs w:val="28"/>
        </w:rPr>
        <w:t xml:space="preserve">забезпечити виконання </w:t>
      </w:r>
      <w:r>
        <w:rPr>
          <w:rFonts w:cs="Times New Roman" w:ascii="Times New Roman" w:hAnsi="Times New Roman"/>
          <w:spacing w:val="-4"/>
          <w:sz w:val="28"/>
          <w:szCs w:val="28"/>
        </w:rPr>
        <w:t>затверджених цим розпорядженням Заходів та інформувати про їх виконання до 28 числа останнього місяця звітного кварталу управління соціального захисту населення Роменської районної державної адміністр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 </w:t>
      </w:r>
      <w:r>
        <w:rPr>
          <w:rStyle w:val="Rvts0"/>
          <w:rFonts w:cs="Times New Roman" w:ascii="Times New Roman" w:hAnsi="Times New Roman"/>
          <w:spacing w:val="-4"/>
          <w:sz w:val="28"/>
          <w:szCs w:val="28"/>
        </w:rPr>
        <w:t xml:space="preserve">Управлінню соціального захисту населення Роменської районної державної адміністрації щокварталу до 1 числа місяця наступного за звітним надавати Департаменту соціального захисту населення Сумської обласної державної адміністрації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загальнену інформацію про хід їх виконанн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 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 xml:space="preserve">                                  </w:t>
        <w:tab/>
        <w:t>В.О.Білоха</w:t>
      </w:r>
    </w:p>
    <w:p>
      <w:pPr>
        <w:pStyle w:val="Normal"/>
        <w:spacing w:lineRule="auto" w:line="360"/>
        <w:ind w:left="106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0</wp:posOffset>
                </wp:positionH>
                <wp:positionV relativeFrom="paragraph">
                  <wp:posOffset>-967740</wp:posOffset>
                </wp:positionV>
                <wp:extent cx="355600" cy="241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1pt;margin-top:-76.2pt;width:27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6100</wp:posOffset>
                </wp:positionH>
                <wp:positionV relativeFrom="paragraph">
                  <wp:posOffset>-483870</wp:posOffset>
                </wp:positionV>
                <wp:extent cx="533400" cy="241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3pt;margin-top:-38.1pt;width:41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aps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040" w:leader="none"/>
        </w:tabs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01.04.2016  </w:t>
      </w:r>
      <w:r>
        <w:rPr>
          <w:rFonts w:cs="Times New Roman" w:ascii="Times New Roman" w:hAnsi="Times New Roman"/>
          <w:sz w:val="28"/>
          <w:szCs w:val="28"/>
        </w:rPr>
        <w:t>№ 102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Rvts23"/>
          <w:rFonts w:cs="Times New Roman" w:ascii="Times New Roman" w:hAnsi="Times New Roman"/>
          <w:b/>
          <w:sz w:val="28"/>
          <w:szCs w:val="28"/>
        </w:rPr>
        <w:t xml:space="preserve">ПЛАН ЗАХОДІВ </w:t>
      </w:r>
    </w:p>
    <w:p>
      <w:pPr>
        <w:pStyle w:val="Normal"/>
        <w:jc w:val="center"/>
        <w:rPr/>
      </w:pPr>
      <w:r>
        <w:rPr>
          <w:rStyle w:val="Rvts0"/>
          <w:rFonts w:cs="Times New Roman" w:ascii="Times New Roman" w:hAnsi="Times New Roman"/>
          <w:b/>
          <w:sz w:val="28"/>
          <w:szCs w:val="28"/>
        </w:rPr>
        <w:t xml:space="preserve">щодо підтримки, соціальної адаптації та реінтеграції громадян України, які переселилися з тимчасово окупованої території України та районів проведення антитерористичної операції в інші регіони України, </w:t>
      </w:r>
    </w:p>
    <w:p>
      <w:pPr>
        <w:pStyle w:val="Normal"/>
        <w:jc w:val="center"/>
        <w:rPr/>
      </w:pPr>
      <w:r>
        <w:rPr/>
        <w:t>на період до 2017 року</w:t>
      </w:r>
    </w:p>
    <w:tbl>
      <w:tblPr>
        <w:tblW w:w="5200" w:type="pct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383"/>
        <w:gridCol w:w="1948"/>
        <w:gridCol w:w="4865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0" w:after="0"/>
              <w:ind w:firstLine="7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</w:t>
            </w:r>
          </w:p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ння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обліку внутрішньо переміщених осіб шляхом ведення єдиної інформаційної бази даних щодо розміщення, працевлаштування, рівня освіти, спеціалізації за професійною освітою та потреб і намірів переселених громадя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, за наявності програмного забезпечення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пропозицій щодо механізму оплати вартості комунальних послуг за тарифами для побутових споживачів у разі тимчасового розміщення переселених громадян для проживання в офісних приміщеннях, санаторних та оздоровчих закладах, дитячих закладах оздоровлення та відпочинк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надання вимушено пе-реміщени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ам примі-щення для тим часового проживання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вчі комітети сільсь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рад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пропозицій щодо механізму фінансової підтримки проживання та харчування сімей, у яких на утриманні є особи з інвалідністю, з тяжкими формами захворювання, зокрема щодо компенсації витрат на утримання переселених громадян -інвалідів (проживання та харчування) за період з 6 жовтня 2014 року до 1 червня 2015 року в санаторно-курортних закладах Одеської області («Куяльник», «Сенетатя», «Сперанца», «Плай»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фінансової підтримки проживання та харчування сімей вимушено переміщених осіб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вчі комітети сільсь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рад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32" w:before="0" w:after="0"/>
              <w:ind w:hanging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першочергового задоволення потреб найбільш незахищених категорій переселених громадян (діти, вагітні жінки, інваліди, особи похилого вік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комунальний заклад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єчасне виявлення фактів стигматизації переселених громадян, проведення інформаційно-освітніх та публічних заходів відповідного змісту на рівні грома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умов для розвитку самоорганізації та взаємодопомоги переселених громадян через взаємодію з громадськими об’єднання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учення переселених громадян до місцевого самоуправління в громадах їх компактного проживання; заохочення створення органів самоорганізації населення та залучення їх до життя грома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 рок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конавчі комітети сільських рад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евакуації та надання допомоги переселеним громадянам під час переміщення, гарантування безпечного повернення та запобігання недобровільному переселенню в місця, де може виникнути загроза їх життю чи здоров’ю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ення питання щодо надання матеріальної допомоги на переїзд, вирішення житлових питань, облаштування переселених громадян у місцях тимчасового переселенн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рок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питання та вжиття заходів щодо фінансування розвитку інфраструктури населеного пункту з державного та міського бюджету за умови виділення земельних ділянок під будівництво житла переселеним громадян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явності виділення зе-мельних ділянок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6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житлово-комунального господарства, будівництва, цивільного захисту та інфраструктури, сектор містобудування та архітектури Роменської районної державної адміністрації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життя заходів щодо передбачення резервування територій під житлове будівництво, у тому числі для розміщення доступного і соціального житла та о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ктів молодіжного житлового будівництва при розробленні та оновленні генеральних планів населених пункті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6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житлово-комунального господарства, будівництва, цивільного захисту та інфраструктури, сектор містобудування та архітектури Роменської районної державної адміністрації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проведення інформаційно-роз’яснювальних заходів і консультацій з питань надання соціальної підтримки та соціальних послуг за місцем проживання переселених громадя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4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,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безпосередньої участі переселених громадян у плануванні та організації їх повернення до покинутих місць проживанн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 рок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життя заходів щодо фінансового забезпечення: медичної допомоги переселеним громадянам з числа груп диспансерного обліку за місцем їх фактичного проживання; надання ліків декретованим групам населенн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й заклад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5" w:leader="none"/>
              </w:tabs>
              <w:spacing w:lineRule="auto" w:line="232"/>
              <w:ind w:right="-28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ня обліку наявної заборгованості з виплати заробітної плати, пенсій та інших соціальних виплат перед вимушено переміщеними особами які переселилися з тимчасово окупованої території України та районів проведення антитерористичної операці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ік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28"/>
        <w:ind w:left="-8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ерівник апарату Роменської</w:t>
      </w:r>
    </w:p>
    <w:p>
      <w:pPr>
        <w:pStyle w:val="Normal"/>
        <w:spacing w:lineRule="auto" w:line="228"/>
        <w:ind w:left="-8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</w:t>
        <w:tab/>
        <w:tab/>
        <w:tab/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.О.Ломко</w:t>
      </w:r>
    </w:p>
    <w:p>
      <w:pPr>
        <w:pStyle w:val="Normal"/>
        <w:spacing w:lineRule="auto" w:line="228"/>
        <w:ind w:left="-8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28"/>
        <w:ind w:left="-8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соціального</w:t>
      </w:r>
    </w:p>
    <w:p>
      <w:pPr>
        <w:pStyle w:val="Normal"/>
        <w:spacing w:lineRule="auto" w:line="228"/>
        <w:ind w:left="-8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менської </w:t>
      </w:r>
    </w:p>
    <w:p>
      <w:pPr>
        <w:pStyle w:val="Normal"/>
        <w:spacing w:lineRule="auto" w:line="228"/>
        <w:ind w:left="-84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  <w:tab/>
        <w:tab/>
        <w:tab/>
        <w:tab/>
        <w:tab/>
        <w:t>О.М.Даценко</w:t>
      </w:r>
    </w:p>
    <w:sectPr>
      <w:headerReference w:type="default" r:id="rId4"/>
      <w:type w:val="nextPage"/>
      <w:pgSz w:orient="landscape" w:w="16838" w:h="11906"/>
      <w:pgMar w:left="1701" w:right="567" w:gutter="0" w:header="323" w:top="761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01.04.2016                                                     м. Ромни                                                      № 102-ОД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3"/>
    <w:qFormat/>
    <w:rPr>
      <w:sz w:val="27"/>
      <w:szCs w:val="27"/>
      <w:lang w:bidi="ar-SA"/>
    </w:rPr>
  </w:style>
  <w:style w:type="character" w:styleId="12">
    <w:name w:val="Основной текст (12)_"/>
    <w:basedOn w:val="Style13"/>
    <w:qFormat/>
    <w:rPr>
      <w:b/>
      <w:bCs/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cs="Antiqua;Courier New"/>
      <w:szCs w:val="2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84"/>
    </w:pPr>
    <w:rPr>
      <w:rFonts w:ascii="Times New Roman" w:hAnsi="Times New Roman" w:cs="Times New Roman"/>
      <w:b/>
      <w:bCs/>
      <w:sz w:val="27"/>
      <w:szCs w:val="27"/>
      <w:lang w:val="en-US" w:eastAsia="en-US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01:00Z</dcterms:created>
  <dc:creator>User</dc:creator>
  <dc:description/>
  <cp:keywords/>
  <dc:language>en-US</dc:language>
  <cp:lastModifiedBy>User</cp:lastModifiedBy>
  <cp:lastPrinted>2016-02-26T09:27:00Z</cp:lastPrinted>
  <dcterms:modified xsi:type="dcterms:W3CDTF">2016-04-07T10:44:00Z</dcterms:modified>
  <cp:revision>3</cp:revision>
  <dc:subject/>
  <dc:title> </dc:title>
</cp:coreProperties>
</file>