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2.06.2016                                                      м. Ромни                                                    № 17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107022016, НВ-590310694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2659 гектара, в тому числі рілля – 2,8302 гектара (кадастровий номер 5924188800:02:001:0029), сіножаті – 0,4357 гектара (кадастровий номер 5924188800:01:002:0282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6:00Z</dcterms:created>
  <dc:creator>Сорока</dc:creator>
  <dc:description/>
  <cp:keywords/>
  <dc:language>en-US</dc:language>
  <cp:lastModifiedBy>Larisa</cp:lastModifiedBy>
  <cp:lastPrinted>2016-05-30T14:03:00Z</cp:lastPrinted>
  <dcterms:modified xsi:type="dcterms:W3CDTF">2016-06-06T08:50:00Z</dcterms:modified>
  <cp:revision>5</cp:revision>
  <dc:subject/>
  <dc:title> </dc:title>
</cp:coreProperties>
</file>