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2.08.2016                                                    м. Ромни                                                    № 230-ОД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уповноважени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іб та затвердження Положення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«Про місцеві державні адміністрації», на виконання статті 11 Закону України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 (осіб)»:</w:t>
      </w:r>
    </w:p>
    <w:p>
      <w:pPr>
        <w:pStyle w:val="Normal"/>
        <w:widowControl w:val="false"/>
        <w:tabs>
          <w:tab w:val="left" w:pos="708" w:leader="none"/>
        </w:tabs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склад уповноважених осіб відповідальних за організацію та проведення процедур закупівлі згідно із Законом на підставі власного розпорядчого рішення (додається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уповноважену особу (додається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    В.О.Білоха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2.08.2016 № 230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их осіб відповідальних з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та проведення процедур закупівлі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ко Михайл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 Ін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ів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Світлана Іванів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 Людмил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відділу                           фінансового забезпечення апарату Роменської районної державної                                                      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відділу                           фінансового забезпечення апарату Роменської районної державної                                                      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фінансовог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апарату Роменськ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Л.В.Сорока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02.08.2016 № 230-ОД</w:t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про уповноважених осі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firstLine="72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I. Загальні положення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Це Положення розроблено відповідно до статті 11 Закону України «Про публічні закупівлі» (далі – Закон) і визначає правовий статус, загальні організаційні та процедурні засади діяльності уповноважених осіб, а також їх права, обов’язки та відповідальність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 (осіб)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Уповноважені особи − службові, посадові та інші фізичні особи замовника, визначені відповідальними за організацію та проведення процедур закупівлі згідно із Законом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Метою діяльності уповноважених осіб є організація та проведення процедур закупівлі в інтересах замовника на засадах об’єктивності та неупередженості.</w:t>
      </w:r>
    </w:p>
    <w:p>
      <w:pPr>
        <w:pStyle w:val="Style16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4. Уповноважені особи у своїй діяльності керуються </w:t>
      </w:r>
      <w:r>
        <w:rPr>
          <w:color w:val="000000"/>
          <w:sz w:val="28"/>
          <w:szCs w:val="28"/>
        </w:rPr>
        <w:t>Законом, іншими нормативно-правовими актами з питань публічних закупівель та цим Положенням.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ind w:firstLine="720"/>
        <w:contextualSpacing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ІІ. Засади діяльності та вимоги до уповноважених осіб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Уповноважені особи здійснюють діяльність на підставі розпорядження голови Роменської районної державної адміністрації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ід час організації та проведення процедур закупівель уповноважені особи не повинні створювати конфлікт між інтересами замовника та учасників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Рішення щодо підтвердження переможця закупівлі складається у довільній формі та підписується не меш ніж двома уповноваженими особ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Уповноважені особи під час виконання своїх функцій керується наступними принципам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існа конкуренція серед учасників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економія та ефективність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ість та прозорість на всіх стадіях закупівлі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искримінація учасників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ивна та неупереджена оцінка тендерних пропозицій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корупційним діям і зловживання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Уповноважені особ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ають та затверджують річний план закупівель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ють вибір процедури закупівлі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ь процедури закупівель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ють рівні умови для всіх учасників, об’єктивний та чесний вибір переможця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ує оприлюднення інформації та звіту щодо публічн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івель відповідно до вимог Закону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є інтереси замовника з питань, пов’язаних із здійсненням закупівель, зокрема під час перевірок і контрольних заходів, розгляду скарг і судових справ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є в установлений строк необхідні документи та відповідні пояснення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є виконання договорів, укладених згідно із Законом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інші дії, передбачені Законом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Уповноважені особи мають право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ти участь у плануванні видат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визначенні потреби в товарах, роботах і послугах, що будуть закуповуватися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навчання з питань організації та здійснення закупівель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мати рішення, узгоджувати проекти документів, зокрема договору про закупівлю з метою забезпечення його відповідності умовам процедури закупівлі, та підписувати в межах своєї компетенції відповідні документ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агати та отримувати від службових осіб і підрозділів замовника інформацію та документи, необхідні для виконання завдань (функцій), пов’язаних з організацією та проведенням процедур закупівель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проведенні нарад, зборів з питань, пов’язаних з функціональними обов’язками уповноважених осіб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и роз’яснення і консультації структурним підрозділам замовника в межах своїх повноважень з питань, що належать до компетенції уповноважених осіб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Уповноважені особи зобов’язані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уватися норм чинного законодавства у сфері публічних закупівель та цього Положення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вати та проводити процедури закупівель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рівні умови для всіх учасників процедур закупівель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переможців процедур закупівель у встановленому Законом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Уповноважені особи несуть відповідальність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йняті рішення і вчинені дії (бездіяльність) відповідно до законів України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вноту та достовірність інформації, що оприлюднюється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ушення вимог, визначених Законом у сфері публічних закупівель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фінансовог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– головний бухгалтер                                     Л.В.Сорока  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9:00Z</dcterms:created>
  <dc:creator>User</dc:creator>
  <dc:description/>
  <cp:keywords/>
  <dc:language>en-US</dc:language>
  <cp:lastModifiedBy>User</cp:lastModifiedBy>
  <cp:lastPrinted>2016-08-04T16:30:00Z</cp:lastPrinted>
  <dcterms:modified xsi:type="dcterms:W3CDTF">2016-08-08T11:22:00Z</dcterms:modified>
  <cp:revision>4</cp:revision>
  <dc:subject/>
  <dc:title> </dc:title>
</cp:coreProperties>
</file>