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sz w:val="28"/>
          <w:szCs w:val="28"/>
        </w:rPr>
      </w:pPr>
      <w:r>
        <w:rPr>
          <w:b/>
          <w:bCs/>
          <w:lang w:val="uk-UA"/>
        </w:rPr>
        <w:t xml:space="preserve">27.05.2016               </w:t>
      </w:r>
      <w:r>
        <w:rPr>
          <w:b/>
          <w:bCs/>
        </w:rPr>
        <w:t xml:space="preserve">                                     м. Ромни                                        </w:t>
      </w:r>
      <w:r>
        <w:rPr>
          <w:b/>
          <w:bCs/>
          <w:lang w:val="uk-UA"/>
        </w:rPr>
        <w:t xml:space="preserve">         </w:t>
      </w:r>
      <w:r>
        <w:rPr>
          <w:b/>
          <w:bCs/>
        </w:rPr>
        <w:t xml:space="preserve">    № </w:t>
      </w:r>
      <w:r>
        <w:rPr>
          <w:b/>
          <w:bCs/>
          <w:lang w:val="uk-UA"/>
        </w:rPr>
        <w:t>02-АГП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1260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ind w:left="-108" w:right="-14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</w:rPr>
              <w:t xml:space="preserve">Про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визначення операторів автоматизованої інформаційно- телекомунікаційної системи «Державний реєстр виборців»</w:t>
            </w:r>
          </w:p>
        </w:tc>
      </w:tr>
    </w:tbl>
    <w:p>
      <w:pPr>
        <w:pStyle w:val="Normal"/>
        <w:shd w:fill="FFFFFF" w:val="clear"/>
        <w:spacing w:lineRule="auto" w:line="360"/>
        <w:ind w:right="-11" w:firstLine="556"/>
        <w:jc w:val="both"/>
        <w:rPr/>
      </w:pPr>
      <w:r>
        <w:rPr/>
      </w:r>
    </w:p>
    <w:p>
      <w:pPr>
        <w:pStyle w:val="Normal"/>
        <w:shd w:fill="FFFFFF" w:val="clear"/>
        <w:ind w:right="-11" w:firstLine="709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</w:rPr>
        <w:t xml:space="preserve">Відповідно до частини першої статті 6,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статей 25,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</w:rPr>
        <w:t xml:space="preserve"> 39 Закону України «Про місцеві державні адміністрації», статей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3, 11 Закону України «Про державний реєстр виборців», враховуючи пункт 24 Порядку доступу органів ведення Державного реєстру виборців до бази даних Державного реєстру виборців, затвердженого постановою Центральної виборчої комісії від 9 квітня 2013 року № 73 та у зв’язку з кадровими змінами: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ab/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1.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 xml:space="preserve"> Визначити операторами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автоматизованої інформаційно- телекомунікаційної системи «Державний реєстр виборців» з правами користувача рівня органу ведення Реєстру: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>1)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 xml:space="preserve">начальника відділу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ведення Державного реєстру виборців апарату Роменської районної державної адміністрації Куріпка Володимира Васильовича;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>2)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 xml:space="preserve">головного спеціаліста відділу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ведення Державного реєстру виборців апарату Роменської районної державної адміністрації Воскобойнікову Марину Анатоліївну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ab/>
        <w:t xml:space="preserve">2. Визнати таким, що втратило чинність розпорядження голови Роменської районної державної адміністрації від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</w:rPr>
        <w:t>07.10.2015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 xml:space="preserve"> №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</w:rPr>
        <w:t>8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-АГП «Про визначення операторів автоматизованої інформаційно-телекомунікаційної системи «Державний реєстр виборців».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ab/>
        <w:t xml:space="preserve">3.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Ко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 xml:space="preserve">ординацію роботи щодо виконання цього розпорядження покласти на </w:t>
      </w:r>
    </w:p>
    <w:p>
      <w:pPr>
        <w:pStyle w:val="Normal"/>
        <w:autoSpaceDE w:val="false"/>
        <w:spacing w:lineRule="atLeast" w:line="20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 xml:space="preserve">начальника відділу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ведення Державного реєстру виборців апарату Роменської районної державної адміністрації Куріпка В.В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uk-UA"/>
        </w:rPr>
        <w:t>Голова Роменської районної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Білоха</w:t>
      </w:r>
    </w:p>
    <w:sectPr>
      <w:footerReference w:type="even" r:id="rId3"/>
      <w:footerReference w:type="default" r:id="rId4"/>
      <w:type w:val="nextPage"/>
      <w:pgSz w:w="11906" w:h="16838"/>
      <w:pgMar w:left="1701" w:right="567" w:gutter="0" w:header="0" w:top="426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2">
    <w:name w:val="WW8Num1z2"/>
    <w:qFormat/>
    <w:rPr>
      <w:sz w:val="28"/>
      <w:szCs w:val="2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Txt1">
    <w:name w:val="txt1"/>
    <w:basedOn w:val="1"/>
    <w:qFormat/>
    <w:rPr>
      <w:sz w:val="21"/>
      <w:szCs w:val="21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23:00Z</dcterms:created>
  <dc:creator>Customer</dc:creator>
  <dc:description/>
  <cp:keywords/>
  <dc:language>en-US</dc:language>
  <cp:lastModifiedBy>User</cp:lastModifiedBy>
  <cp:lastPrinted>2015-10-07T15:45:00Z</cp:lastPrinted>
  <dcterms:modified xsi:type="dcterms:W3CDTF">2016-05-27T11:28:00Z</dcterms:modified>
  <cp:revision>3</cp:revision>
  <dc:subject/>
  <dc:title>                                                             </dc:title>
</cp:coreProperties>
</file>