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6 рі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 Закону України «Про місцеві державні адміністрації», наказу Міністерства фінансів України від 28.01.2002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2.12.2015 «Про районний бюджет на 2016 рік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 зв’язку з незабезпеченістю коштами для проведення видат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 перерозподіл коштів районного бюджету на 2016 рік по головному розпоряднику коштів - управлінню соціального захисту населення Роменської район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видатки по коду тимчасової класифікації видатків та кредитування (далі КТКВК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090207 </w:t>
      </w:r>
      <w:r>
        <w:rPr>
          <w:rFonts w:cs="Times New Roman" w:ascii="Times New Roman" w:hAnsi="Times New Roman"/>
          <w:color w:val="000000"/>
          <w:sz w:val="28"/>
          <w:szCs w:val="28"/>
        </w:rPr>
        <w:t>Пільги громадянам, які постраждали внаслідок Чорнобильської катастрофи, дружинам (чоловікам) та опікунам (на час опікунства) дітей померлих громадян, смерть яких пов'язана з Чорнобильською катастрофою, на житлово-комунальні послуги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о коду економічної класифікації видатків (далі по тексту КЕКВ) 2730 «Інші поточні трансферти населенню» на суму 500 000 (п’ятсот тисяч) гривень 00 копійок, по КТКВК 090215 «</w:t>
      </w:r>
      <w:r>
        <w:rPr>
          <w:rFonts w:cs="Times New Roman" w:ascii="Times New Roman" w:hAnsi="Times New Roman"/>
          <w:color w:val="000000"/>
          <w:sz w:val="28"/>
          <w:szCs w:val="28"/>
        </w:rPr>
        <w:t>Пільги багатодітним сім'ям на житлово-комунальні послуги» на суму 60 000 (шістдесят тисяч) гривень 00 копійок,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 зменшити видатки по </w:t>
      </w:r>
      <w:r>
        <w:rPr>
          <w:rFonts w:cs="Times New Roman" w:ascii="Times New Roman" w:hAnsi="Times New Roman"/>
          <w:sz w:val="28"/>
          <w:szCs w:val="28"/>
        </w:rPr>
        <w:t>КТКВК 09040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ії населенню для відшкодування витрат на оплату житлово-комунальних послуг»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КЕКВ 2730 «Інші поточні трансферти населенню» на суму 560 000 (п’ятсот шістдесят тисяч) гривень 00 копійо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Роменської районної державної адміністрації </w:t>
      </w:r>
      <w:r>
        <w:rPr>
          <w:sz w:val="28"/>
          <w:szCs w:val="28"/>
          <w:lang w:val="ru-RU" w:eastAsia="en-US"/>
        </w:rPr>
        <w:t>Татарінова В.М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ржавної адміністрації </w:t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.О.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ілоха</w:t>
      </w:r>
    </w:p>
    <w:sectPr>
      <w:headerReference w:type="default" r:id="rId2"/>
      <w:type w:val="nextPage"/>
      <w:pgSz w:w="11906" w:h="16838"/>
      <w:pgMar w:left="1701" w:right="567" w:gutter="0" w:header="324" w:top="38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03.10.2016             _                                     м. Ромни                                                      № 296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29:00Z</dcterms:created>
  <dc:creator>User</dc:creator>
  <dc:description/>
  <cp:keywords/>
  <dc:language>en-US</dc:language>
  <cp:lastModifiedBy>User</cp:lastModifiedBy>
  <cp:lastPrinted>2015-01-05T15:09:00Z</cp:lastPrinted>
  <dcterms:modified xsi:type="dcterms:W3CDTF">2016-10-05T13:29:00Z</dcterms:modified>
  <cp:revision>4</cp:revision>
  <dc:subject/>
  <dc:title> </dc:title>
</cp:coreProperties>
</file>