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0.2016                                                     м. Ромни                                                   № 29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669322016, НВ-590366930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723 гектара, в тому числі рілля – 2,9683 гектара (кадастровий номер 5924188800:01:001:0029), сіножаті – 0,3040 гектара (кадастровий номер 5924188800:01:002:026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7:00Z</dcterms:created>
  <dc:creator>Сорока</dc:creator>
  <dc:description/>
  <cp:keywords/>
  <dc:language>en-US</dc:language>
  <cp:lastModifiedBy>Larisa</cp:lastModifiedBy>
  <cp:lastPrinted>2016-10-03T09:02:00Z</cp:lastPrinted>
  <dcterms:modified xsi:type="dcterms:W3CDTF">2016-10-10T07:15:00Z</dcterms:modified>
  <cp:revision>4</cp:revision>
  <dc:subject/>
  <dc:title> </dc:title>
</cp:coreProperties>
</file>