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3.10.2016                                                     м. Ромни                                                    № 299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у для ведення товарного сільськогосподарського виробництва на території Анастас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3697202016, НВ-590369716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загальною площею 4,3756 гектара, в тому числі рілля – 3,8657 гектара (кадастровий номер 5924180600:03:002:0192), сіножаті – 0,5099 гектара (кадастровий номер 5924180600:03:004:0042) для ведення товарного сільськогосподарського виробництва, що знаходяться за межами населеного пункту на території Анастас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04:00Z</dcterms:created>
  <dc:creator>Сорока</dc:creator>
  <dc:description/>
  <cp:keywords/>
  <dc:language>en-US</dc:language>
  <cp:lastModifiedBy>Larisa</cp:lastModifiedBy>
  <cp:lastPrinted>2016-10-04T11:03:00Z</cp:lastPrinted>
  <dcterms:modified xsi:type="dcterms:W3CDTF">2016-10-10T07:16:00Z</dcterms:modified>
  <cp:revision>3</cp:revision>
  <dc:subject/>
  <dc:title> </dc:title>
</cp:coreProperties>
</file>