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10.2016                                                     м. Ромни                                                  № 300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Ганненка Семена Микитовича</w:t>
      </w:r>
      <w:r>
        <w:rPr>
          <w:b/>
          <w:sz w:val="28"/>
          <w:szCs w:val="28"/>
        </w:rPr>
        <w:t>, на території Смі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23 вересня 2016 року щодо видачі дубліката сертифіката на право власності на земельну ділянку, в зв’язку з його зіпсування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Смілівської сільської ради Роменського району Сумської області серії СМ № 0249955, члена КСП «Прогрес», зареєстрованого 28 лютого 1997 року в Книзі реєстрації сертифікатів на право на земельну частку (пай) за № 955, виданий на ім’я померлого Ганненка Семена Микитович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го Ганненка Семена Микитовича по КСП «Прогрес»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11:00Z</dcterms:created>
  <dc:creator>Администрация</dc:creator>
  <dc:description/>
  <cp:keywords/>
  <dc:language>en-US</dc:language>
  <cp:lastModifiedBy>Larisa</cp:lastModifiedBy>
  <cp:lastPrinted>2016-10-03T15:05:00Z</cp:lastPrinted>
  <dcterms:modified xsi:type="dcterms:W3CDTF">2016-10-10T07:18:00Z</dcterms:modified>
  <cp:revision>3</cp:revision>
  <dc:subject/>
  <dc:title> </dc:title>
</cp:coreProperties>
</file>