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3.10.2016                                                     м. Ромни                                                    № 302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Барановського Григорія Степановича</w:t>
      </w:r>
      <w:r>
        <w:rPr>
          <w:b/>
          <w:sz w:val="28"/>
          <w:szCs w:val="28"/>
        </w:rPr>
        <w:t>, на території Анастас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,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від 20 вересня 2016 року щодо видачі дубліката сертифіката на право власності на земельну ділянку, в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Анастасівської сільської ради Роменського району Сумської області серії СМ № 0073024, члена АПТЗТ ім. Петровського, зареєстрованого 4 листопада 1996 року в Книзі реєстрації сертифікатів на право на земельну частку (пай) за № 309, виданий на ім’я померлого Барановського Григорія Степановича про що опубліковано оголошення в газеті «Вісті Роменщини» від 20 серпня 2016 року № 34 (13916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геокадастру у Роменському районі Сумської області видати дублікат сертифіката на право на земельну частку (пай) на ім’я померлого Барановського Григорія Степановича по АПТЗТ ім. Петровського громадянці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12:00Z</dcterms:created>
  <dc:creator>Администрация</dc:creator>
  <dc:description/>
  <cp:keywords/>
  <dc:language>en-US</dc:language>
  <cp:lastModifiedBy>Larisa</cp:lastModifiedBy>
  <cp:lastPrinted>2016-10-03T09:59:00Z</cp:lastPrinted>
  <dcterms:modified xsi:type="dcterms:W3CDTF">2016-10-10T07:20:00Z</dcterms:modified>
  <cp:revision>3</cp:revision>
  <dc:subject/>
  <dc:title> </dc:title>
</cp:coreProperties>
</file>