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>
          <w:b/>
          <w:b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4.05.2016                                                    м. Ромни                                                      № 145-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-2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доповнень до</w:t>
      </w:r>
    </w:p>
    <w:p>
      <w:pPr>
        <w:pStyle w:val="Normal"/>
        <w:tabs>
          <w:tab w:val="clear" w:pos="708"/>
          <w:tab w:val="left" w:pos="3640" w:leader="none"/>
        </w:tabs>
        <w:ind w:right="613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Інструкції  з  діловодства в </w:t>
      </w:r>
    </w:p>
    <w:p>
      <w:pPr>
        <w:pStyle w:val="Normal"/>
        <w:ind w:right="6138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оменській           районній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right="613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ржавній      адміністрації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right="6138" w:firstLine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right="-22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частини першої статті 6, статті 39 Закону України «Про місцеві державні адміністрації», розпоряджень голови Роменської районної державної адміністрації від 10.03.2016 № 65-ОД «Про утворення відділу державної реєстрації Роменської районної державної адміністрації», від 16.03.2016 № 74-ОД «Про затвердження Положення про відділ державної реєстрації Роменської районної державної адміністрації», з метою приведення форми бланку листів відділу державної реєстрації Роменської районної державної адміністрації у відповідність до вимог оформлення організаційно-розпорядчих документів ДСТУ 4163-2003: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доповнення до пункту 16 Інструкції з діловодства в Роменській районній державній адміністрації, затвердженої розпорядженням голови Роменської районної державної адміністрації від 28.02.2012 № 144-ОД «Про затвердження Інструкції з діловодства в Роменській районній державній адміністрації» (зі змінами), доповнивши його додатком 2 е (додається).</w:t>
      </w:r>
    </w:p>
    <w:p>
      <w:pPr>
        <w:pStyle w:val="ShapkaDocumentu"/>
        <w:tabs>
          <w:tab w:val="clear" w:pos="708"/>
          <w:tab w:val="left" w:pos="0" w:leader="none"/>
        </w:tabs>
        <w:spacing w:lineRule="auto" w:line="360" w:before="0" w:after="0"/>
        <w:ind w:lef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Роменської районної</w:t>
      </w:r>
    </w:p>
    <w:p>
      <w:pPr>
        <w:sectPr>
          <w:type w:val="nextPage"/>
          <w:pgSz w:w="11906" w:h="16838"/>
          <w:pgMar w:left="1701" w:right="567" w:gutter="0" w:header="0" w:top="38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                                                          В.О.Білоха</w:t>
      </w:r>
    </w:p>
    <w:p>
      <w:pPr>
        <w:pStyle w:val="ShapkaDocumentu"/>
        <w:ind w:left="6804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ind w:left="6804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Додаток 2е</w:t>
        <w:br/>
        <w:t>до Інструкції</w:t>
        <w:br/>
        <w:t>(пункт 16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68630" cy="624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ОМЕНСЬКА РАЙОННА ДЕРЖАВНА АДМІНІСТРАЦІ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ІДДІЛ ДЕРЖАВНОЇ РЕЄСТРАЦІЇ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</w:rPr>
        <w:t>б-р Свободи,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</w:rPr>
        <w:t>1, м. Ромни, Сумська область, 42000, телефон (054277) 6504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0"/>
        </w:rPr>
        <w:t xml:space="preserve">E-mail: reestr-rda@ukr.net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>_________  № ______</w:t>
        <w:tab/>
        <w:t xml:space="preserve">                                                              на  № __________ від  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567" w:gutter="57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3:31:00Z</dcterms:created>
  <dc:creator>User</dc:creator>
  <dc:description/>
  <cp:keywords/>
  <dc:language>en-US</dc:language>
  <cp:lastModifiedBy>User</cp:lastModifiedBy>
  <cp:lastPrinted>2016-05-04T15:33:00Z</cp:lastPrinted>
  <dcterms:modified xsi:type="dcterms:W3CDTF">2016-05-05T10:55:00Z</dcterms:modified>
  <cp:revision>5</cp:revision>
  <dc:subject/>
  <dc:title> </dc:title>
</cp:coreProperties>
</file>