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04.07.2016                                                     м. Ромни                                                     № 202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утворення робочої групи для перевірки фактичного місця проживання/ перебування внутрішньо переміщених осіб в Роменському районі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8 червня 2016 р. №</w:t>
      </w:r>
      <w:bookmarkStart w:id="0" w:name="n3"/>
      <w:bookmarkEnd w:id="0"/>
      <w:r>
        <w:rPr>
          <w:bCs/>
          <w:color w:val="000000"/>
          <w:sz w:val="28"/>
          <w:szCs w:val="28"/>
          <w:lang w:val="uk-UA"/>
        </w:rPr>
        <w:t> 365 «Деякі питання здійснення соціальних виплат внутрішньо переміщеним особам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на виконання Протокольного рішення за результатами селекторної наради під головуванням Віце-прем'єр-міністра України Павла Розенка від 16 червня 2016 р. та розпорядження голови Сумської обласної державної адміністрації від 2 липня 2016 р. № 340-ОД «Про здійснення соціальних виплат внутрішньо переміщеним особам», з метою здійснення контролю за проведенням соціальних виплат внутрішньо переміщеним особам за місцем їх фактичного проживання/перебуван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Утворити робочу групу для перевірки фактичного місця проживання/перебування внутрішньо переміщених осіб в Роменському районі (далі - робоча група) та затвердити її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Робочій групі в своїй роботі керуватись Порядком здійснення контролю за проведенням соціальних виплат внутрішньо переміщеним особам за місцем їх фактичного проживання/перебування, затвердженим постановою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8 червня 2016 р. № 365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першого заступника голови Роменської районної державної адміністрації                  Татарінова В.М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ind w:left="5580" w:hanging="0"/>
        <w:rPr>
          <w:bCs/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4.07.2016 </w:t>
      </w:r>
      <w:r>
        <w:rPr>
          <w:bCs/>
          <w:lang w:val="uk-UA"/>
        </w:rPr>
        <w:t>№ 202-ОД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чої групи для перевірки фактичного місця проживання/ перебування внутрішньо переміщених осіб в Роменському районі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ін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жела Анатоліївна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, секретар робочої груп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з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Роменського МВ УДМС України в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щенко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фінансовий інспектор відділу інспектування у соціальній сфері та культурі Державної фінансової інспекції в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овченко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Валентинівна</w:t>
              <w:tab/>
            </w:r>
          </w:p>
          <w:p>
            <w:pPr>
              <w:pStyle w:val="Normal"/>
              <w:spacing w:lineRule="auto" w:line="216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бслуговування громадян Роменського об'єднаного управління Пенсійного фонду України Сумської області (за згодою)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зур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сектору Роменського відділу поліції ГУ НП в Сум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Роменського міськвідділу </w:t>
            </w:r>
            <w:r>
              <w:rPr>
                <w:sz w:val="28"/>
                <w:lang w:val="uk-UA"/>
              </w:rPr>
              <w:t xml:space="preserve">управління СБ України в Сумській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Cs/>
                <w:sz w:val="28"/>
                <w:szCs w:val="28"/>
                <w:lang w:val="uk-UA"/>
              </w:rPr>
              <w:t>Роменського районного центру соціальних служб для сім’ї, дітей та молоді</w:t>
            </w:r>
          </w:p>
          <w:p>
            <w:pPr>
              <w:pStyle w:val="Normal"/>
              <w:jc w:val="both"/>
              <w:rPr>
                <w:b/>
                <w:b/>
                <w:color w:val="3366FF"/>
                <w:sz w:val="16"/>
                <w:szCs w:val="16"/>
                <w:lang w:val="uk-UA"/>
              </w:rPr>
            </w:pPr>
            <w:r>
              <w:rPr>
                <w:b/>
                <w:color w:val="3366FF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О.М.Да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</w:r>
  </w:p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  <w:t>22222222</w:t>
    </w:r>
    <w:r>
      <mc:AlternateContent>
        <mc:Choice Requires="wps">
          <w:drawing>
            <wp:anchor behindDoc="0" distT="93345" distB="93345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26035</wp:posOffset>
              </wp:positionV>
              <wp:extent cx="23749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7.35pt;mso-wrap-distance-bottom:7.35pt;margin-top:2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basedOn w:val="Style13"/>
    <w:qFormat/>
    <w:rPr>
      <w:b/>
      <w:sz w:val="22"/>
      <w:lang w:val="uk-U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3:00Z</dcterms:created>
  <dc:creator>user</dc:creator>
  <dc:description/>
  <cp:keywords/>
  <dc:language>en-US</dc:language>
  <cp:lastModifiedBy>User</cp:lastModifiedBy>
  <cp:lastPrinted>2014-11-11T09:19:00Z</cp:lastPrinted>
  <dcterms:modified xsi:type="dcterms:W3CDTF">2016-07-08T07:15:00Z</dcterms:modified>
  <cp:revision>3</cp:revision>
  <dc:subject/>
  <dc:title>__________________                            Ромни                              №___________</dc:title>
</cp:coreProperties>
</file>