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04.11.2016                                                   м. Ромни                                                  № 333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кладу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бочої     групи      з питань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пасажирських     перевезень</w:t>
      </w:r>
    </w:p>
    <w:p>
      <w:pPr>
        <w:pStyle w:val="2"/>
        <w:tabs>
          <w:tab w:val="clear" w:pos="900"/>
        </w:tabs>
        <w:spacing w:lineRule="auto" w:line="360"/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tabs>
          <w:tab w:val="clear" w:pos="900"/>
        </w:tabs>
        <w:jc w:val="both"/>
        <w:rPr/>
      </w:pPr>
      <w:r>
        <w:rPr/>
        <w:tab/>
        <w:t>Відповідно до статей 6, 13, 20, 39 Закону України «Про місцеві державні адміністрації», з метою врегулювання пасажирських перевезень на приміських автобусних маршрутах, що не виходять за межі території Роменського району, у зв’язку з кадровими змінами в структурних підрозділах Роменської районної державної адміністрації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робочої групи з питань пасажирських перевезень, утвореної розпорядженням голови Роменської районної державної адміністрації від 22.07.2010 № 431 «Про робочу групу з питань пасажирських перевезень», затвердивши новий її склад (додається).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2. Визнати таким, що втратив чинність, склад робочої групи з питань пасажирських перевезень, затверджений розпорядженням голови Роменської районної державної адміністрації від 22.02.2016 № 38-ОД «Про внесення змін до складу робочої групи з питань пасажирських перевезень».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3. Контроль за виконанням цього</w:t>
      </w:r>
      <w:r>
        <w:rPr>
          <w:color w:val="FF0000"/>
        </w:rPr>
        <w:t xml:space="preserve"> </w:t>
      </w:r>
      <w:r>
        <w:rPr/>
        <w:t xml:space="preserve">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        В.О.Білоха</w:t>
        <w:tab/>
        <w:t xml:space="preserve">        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від 22.07.2010 № 431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(в редакції розпорядження                    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голови Роменської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/>
        <w:t xml:space="preserve">                                                                                                   </w:t>
      </w:r>
      <w:r>
        <w:rPr>
          <w:lang w:val="uk-UA"/>
        </w:rPr>
        <w:t xml:space="preserve">04.11.2016 </w:t>
      </w:r>
      <w:r>
        <w:rPr>
          <w:sz w:val="28"/>
        </w:rPr>
        <w:t xml:space="preserve">№ </w:t>
      </w:r>
      <w:r>
        <w:rPr>
          <w:sz w:val="28"/>
          <w:lang w:val="uk-UA"/>
        </w:rPr>
        <w:t>333-ОД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 з питань пасажирських перевезень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 інфраструктури Роменської районної державної адміністрації</w:t>
            </w:r>
            <w:r>
              <w:rPr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Анатол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Володимирі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52" w:leader="none"/>
              </w:tabs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 – підприємець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голови Роменської районної ради (за згодою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т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сектору з БДР Роменського відділу поліції (м.Ромни) ГУ Національної поліції в Сумській області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у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філії «Роменський райавтодор»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лудь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ллі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втобусної станції м. Ромни (за згодою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460"/>
      </w:tblGrid>
      <w:tr>
        <w:trPr/>
        <w:tc>
          <w:tcPr>
            <w:tcW w:w="45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житлово-комунального господарства, будівницт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та інфраструктури Роменської районної державної адміністрації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.О. Ведмі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5:00Z</dcterms:created>
  <dc:creator>Admin</dc:creator>
  <dc:description/>
  <cp:keywords/>
  <dc:language>en-US</dc:language>
  <cp:lastModifiedBy>User</cp:lastModifiedBy>
  <dcterms:modified xsi:type="dcterms:W3CDTF">2016-11-04T12:21:00Z</dcterms:modified>
  <cp:revision>4</cp:revision>
  <dc:subject/>
  <dc:title> </dc:title>
</cp:coreProperties>
</file>