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5.10.2016                                                м. Ромни                                                 № 304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атвердження Положення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ідділ фінансового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езпечення апарату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ідповідно до статей 6, 39 Закону України «Про місцеві державні адміністрації», на виконання постанови Кабінету Міністрів України від 26 вересня 2012 р. № 887 «Про затвердження Типового положення про структурний підрозділ місцевої державної адміністрації», з метою забезпечення належного ведення бухгалтерського обліку фінансової діяльності бюджетної установи, складання звітності та забезпечення дотримання бюджетного законодавства: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 Затвердити Положення про відділ фінансового забезпечення апарату Роменської районної державної адміністрації у новій редакції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Визнати таким, що втратило чинність розпорядження голови Роменської районної державної адміністрації від 26.02.2014 № 60-ОД «Про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твердження Положення про відділ фінансово–господарського забезпечення апарату районної державної адміністрації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обов'язки голови </w:t>
      </w:r>
      <w:r>
        <w:rPr>
          <w:b/>
          <w:bCs/>
          <w:sz w:val="28"/>
          <w:szCs w:val="28"/>
        </w:rPr>
        <w:t>Роменськ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В.М.Татарінов</w:t>
      </w:r>
    </w:p>
    <w:p>
      <w:pPr>
        <w:pStyle w:val="13"/>
        <w:spacing w:lineRule="auto" w:line="360"/>
        <w:ind w:left="5954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3"/>
        <w:spacing w:lineRule="auto" w:line="360"/>
        <w:ind w:left="595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spacing w:lineRule="auto" w:line="360"/>
        <w:ind w:left="595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13"/>
        <w:ind w:left="595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порядження голови  </w:t>
      </w:r>
    </w:p>
    <w:p>
      <w:pPr>
        <w:pStyle w:val="13"/>
        <w:ind w:left="595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менської районної                   </w:t>
      </w:r>
    </w:p>
    <w:p>
      <w:pPr>
        <w:pStyle w:val="13"/>
        <w:spacing w:lineRule="auto" w:line="360"/>
        <w:ind w:left="595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ої адміністрації                                                                         </w:t>
      </w:r>
    </w:p>
    <w:p>
      <w:pPr>
        <w:pStyle w:val="13"/>
        <w:spacing w:lineRule="auto" w:line="360"/>
        <w:ind w:left="5954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5.10.2016 №  304-ОД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</w:t>
      </w:r>
    </w:p>
    <w:p>
      <w:pPr>
        <w:pStyle w:val="13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ідділ фінансового забезпечення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районної державної адміністрації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3"/>
        <w:ind w:firstLine="72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ідділ фінансового забезпечення є структурним підрозділом апарату Роменської районної державної адміністрації (да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 підпорядковується безпосередньо голові Роменської районної державної адміністрації, </w:t>
      </w:r>
      <w:r>
        <w:rPr>
          <w:color w:val="000000"/>
          <w:sz w:val="28"/>
          <w:szCs w:val="28"/>
        </w:rPr>
        <w:t xml:space="preserve">а в планово-організаційній роботі керівникові апарату Роменської районної державної адміністрації, підзвітний і підконтрольний відповідному структурному підрозділу Сумської обласної державної адміністрації. </w:t>
      </w:r>
    </w:p>
    <w:p>
      <w:pPr>
        <w:pStyle w:val="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 своїй діяльності відділ керується Конституціє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ами України, актами Президента України, Кабінету Міністрів України, наказами Мінфіну, розпорядженнями і дорученнями голів Сумської обласної та Роменської районної державних адміністрацій, іншими нормативними актами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им положенням.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 входить в структуру апарату Роменської районної державної адміністрації та не є юридичною особою публічного права.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сновними завданнями відділу є: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едення бухгалтерського обліку фінансової діяльності бюджетної установи та складення звітності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абезпечення контролю і відображення на рахунках бухгалтерського обліку господарських операцій, надання оперативної інформації, складання та  подання зведеної бухгалтерської звітності відповідним органам у встановлені терміни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абезпечення дотримання бюджетного законодавства при взятті бюджетних зобов’язань, своєчасного подання на реєстрацію таких зобов’язань, здійснення платежів відповідно до взятих бюджетних зобов’язань, достовірного та у повному обсязі відображення операцій у бухгалтерському обліку та звітності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забезпечення організації проведення економічного аналізу фінансової діяльності з метою виявлення резервів, запобігання втратам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надання пропозицій щодо обсягів ремонтно-будівельних робіт, будівництва інших споруд, ведення поточної роботи з цих питань, забезпечення укладання відповідних угод з будівельними організаціями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забезпечення апарату Роменської районної державної адміністрації технічними засобами, інвентарем, меблями, оргтехнікою та іншим, прогнозує потреби у цьому забезпеченні, готує пропозиції щодо шляхів їх вирішення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здійснення контролю за економним і раціональним використанням енергоносіїв, інвентарю, транспортних засобів і інших матеріальних цінностей, у встановлені строки проведення їх інвентаризації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забезпечення утримання в належному технічному, санітарному та протипожежному стані службових приміщень Роменської районної державної адміністрації, стеження за належним утриманням державних символів у службових приміщеннях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 запобігання виникненню негативних явищ у фінансовій діяльності, виявлення і мобілізація внутрішньогосподарських резервів.</w:t>
      </w:r>
    </w:p>
    <w:p>
      <w:pPr>
        <w:pStyle w:val="13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З метою забезпечення реалізації основних завдань відділ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забезпечує у межах своїх повноважень захист прав і законних інтересів фізичних та юридичних осіб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складає на підставі даних бухгалтерського обліку фінансову та бюджетну звітність, а також державну статистичну, зведену та іншу (декларації) в порядку, встановленому законодавством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своєчасно та у повному обсязі перераховує податки і збори (обов’язкові платежі) до відповідних бюджетів, подає звітність;</w:t>
      </w:r>
    </w:p>
    <w:p>
      <w:pPr>
        <w:pStyle w:val="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 здійснює контроль за законністю, своєчасністю та правильністю оформлення документів і використанням фонду оплати праці; встановленням посадових окладів; дотриманням фінансової дисципліни, правильністю нарахування та перерахування податків до Державного та місцевого бюджетів та інших платежів і дотриманням встановлених правил проведення інвентаризації грошових, товарно-матеріальних цінностей, основних фондів</w:t>
      </w:r>
      <w:r>
        <w:rPr>
          <w:sz w:val="28"/>
          <w:szCs w:val="28"/>
          <w:lang w:val="uk-UA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рахунків і платіжних зобов’язань; стягненням у встановлені терміни дебіторської та сплаченням кредиторської заборгованості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бере участь у роботі юридичних служб з оформленням матеріалів щодо відшкодування витрат від нестач і крадіжок власності, контролює надання в необхідних випадках матеріалів до слідчих і судових органів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застосовує комп’ютерні та інші сучасні технологічні засоби та технології обліково-обчислювальних робіт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забезпечує зберігання, оформлення та передачу до архіву оброблених первинних документів та облікових регістрів, які є підставою для відображення у бухгалтерському обліку операцій та складення звітності;</w:t>
      </w:r>
    </w:p>
    <w:p>
      <w:pPr>
        <w:pStyle w:val="13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 здійснює заходи щодо запобігання і протидії корупції, усунення порушень і недоліків, виявлених під час контрольних заходів, проведених державними органами, що уповноважені здійснювати контроль за дотриманням вимог бюджетного законодав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11) готує (бере участь у підготовці) проектів угод, договорів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розглядає в установленому законодавством порядку звернення громадян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забезпечує доступ до публічної інформації, розпорядником якої він є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) забезпечує захист персональних даних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</w:t>
      </w:r>
      <w:r>
        <w:rPr>
          <w:rFonts w:cs="Times New Roman" w:ascii="Times New Roman" w:hAnsi="Times New Roman"/>
          <w:sz w:val="28"/>
          <w:szCs w:val="28"/>
        </w:rPr>
        <w:t>має право: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представляти установу в установленому порядку з питань, що відносяться до компетенції відділу, в органах державної влади, органах місцевого самоврядування, фондах загальнообов’язкового державного соціального страхування, підприємствах, установах та організаціях незалежно від форми власності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вимагати та отримувати за дорученням керівництва від посадових осіб необхідні матеріали, положення, інформацію для виконання своїх службових обов'язків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осити голові </w:t>
      </w:r>
      <w:r>
        <w:rPr>
          <w:rFonts w:cs="Times New Roman" w:ascii="Times New Roman" w:hAnsi="Times New Roman"/>
          <w:sz w:val="28"/>
          <w:szCs w:val="28"/>
        </w:rPr>
        <w:t>Роменсько</w:t>
      </w:r>
      <w:r>
        <w:rPr>
          <w:rFonts w:cs="Times New Roman" w:ascii="Times New Roman" w:hAnsi="Times New Roman"/>
          <w:sz w:val="28"/>
          <w:szCs w:val="28"/>
          <w:lang w:val="uk-UA"/>
        </w:rPr>
        <w:t>ї районної державної адміністрації пропозиції з питань вдосконалення господарської діяльності, підвищення її ефективності;</w:t>
      </w:r>
    </w:p>
    <w:p>
      <w:pPr>
        <w:pStyle w:val="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val="uk-UA"/>
        </w:rPr>
        <w:t>вносити пропозиції керівни</w:t>
      </w:r>
      <w:r>
        <w:rPr>
          <w:rFonts w:cs="Times New Roman" w:ascii="Times New Roman" w:hAnsi="Times New Roman"/>
          <w:sz w:val="28"/>
          <w:szCs w:val="28"/>
        </w:rPr>
        <w:t>ков</w:t>
      </w:r>
      <w:r>
        <w:rPr>
          <w:rFonts w:cs="Times New Roman" w:ascii="Times New Roman" w:hAnsi="Times New Roman"/>
          <w:sz w:val="28"/>
          <w:szCs w:val="28"/>
          <w:lang w:val="uk-UA"/>
        </w:rPr>
        <w:t>і апарату Роменської районної державної адміністрації про притягнення працівників до  відповідальності за незабезпечення цільового та ефективного витрачання грошових коштів та товаро-матеріальних цінностей, вдосконалення роботи з питань бухгалтерського обліку та контролю, вдосконалення господарської діяльності, підвищення її ефективності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у разі необхідності залучити технічний і обслуговуючий персонал у робочий час до робіт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пов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>язані з господарською діяльністю (навантаження, розвантаження, прибира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мання матеріалів та інше).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Відділ взаємодіє з органами виконавчої влади та органами місцевого  самоврядування в межах своїх повноважень при розгляді питань, які стосуються господарської діяльності.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Керівником відділу є начальник відділу-головний бухгалтер, який призначається на посаду та звільняється з посади  головою Роменської районної державної адміністрації. Призначення здійснюється на конкурсній основі, крім випадків, передбачених Законом України «Про державну службу». На посаду начальника відділу-головного бухгалтера призначається особа, яка відповідає загальним вимогам, встановленим Законом України «Про державну службу» та спеціальним вимогам, які затверджені головою Роменської районної державної адміністрації.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Начальник відділу-головний бухгалтер: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організовує роботу з ведення бухгалтерського обліку та забезпечує виконання завдань, покладених на відділ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дійснює керівництво діяльністю відділу, забезпечує раціональний та ефективний розподіл посадових обов’язків між його працівниками з урахуванням вимог щодо забезпечення захисту інформації та запобігання зловживанням під час ведення бухгалтерського обліку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погоджує проекти договорів (контрактів), у тому числі про повну індивідуальну матеріальну відповідальність, забезпечуючи дотримання вимог законодавства щодо цільового використання бюджетних коштів та збереження майна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представля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відділ в органах виконавчої влади, в установах та організаціях з питань що належать до його компетенції; 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підписує звітність та документи, які є підставою для: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рахування податків і зборів (обов’язкових платежів);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озрахунків відповідно до укладених договорів;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ння і видачі грошових коштів;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ибуткування та списання рухомого і нерухомого майна;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інших господарських операцій.</w:t>
        <w:tab/>
      </w:r>
    </w:p>
    <w:p>
      <w:pPr>
        <w:pStyle w:val="13"/>
        <w:tabs>
          <w:tab w:val="clear" w:pos="708"/>
          <w:tab w:val="left" w:pos="7020" w:leader="none"/>
          <w:tab w:val="left" w:pos="72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запитує, в установленому порядку, у структурних підрозділах райдержадміністрації, місцевих органах самоврядування, установах та організаціях інформацію та матеріали про бухгалтерський облік, звітність і контроль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взаємоді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з органами виконавчої влади та органами самоврядування в межах сво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новажень при розгляді питань, які стосуються господарської діяльності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за дорученням керівництва перевіряє в структурних підрозділах Роменської районної державної адміністрації, підпорядкованих установах та організаціях дотримання фінансової дисципліни, штатний розпис, зберігання і витрачання матеріальних цінностей;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</w:rPr>
        <w:t>. Покладання на відділ обов'язків, не передбачених цим положенням і таких, що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суються питань бухгалтерського обліку, не допускається.</w:t>
      </w:r>
    </w:p>
    <w:p>
      <w:pPr>
        <w:pStyle w:val="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і відсутності начальника відділу його обов'язки виконує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-бухгалтер.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Граничну чисельність, фонд оплати праці працівників відділу  визначає голова Роменської районної державної адміністрації.</w:t>
      </w:r>
    </w:p>
    <w:p>
      <w:pPr>
        <w:pStyle w:val="13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Штатний розпис та кошторис відділу затверджує голова Роменської районної державної адміністрації за пропозиціями начальника відділу-головного бухгалтера.</w:t>
      </w:r>
    </w:p>
    <w:p>
      <w:pPr>
        <w:pStyle w:val="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. Відділ має відповідні штампи, необхідні для оформлення касових документів.</w:t>
      </w:r>
    </w:p>
    <w:p>
      <w:pPr>
        <w:pStyle w:val="1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13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М.О.Ломко</w:t>
      </w:r>
    </w:p>
    <w:p>
      <w:pPr>
        <w:pStyle w:val="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чальник відділу-головний бухгалт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ділу фінансового забезпе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Л.В.Сорока</w:t>
      </w:r>
      <w:r>
        <w:rPr>
          <w:rStyle w:val="FontStyle11"/>
          <w:rFonts w:eastAsia="Century Schoolbook"/>
          <w:b/>
          <w:sz w:val="28"/>
          <w:szCs w:val="28"/>
          <w:lang w:eastAsia="uk-UA"/>
        </w:rPr>
        <w:t xml:space="preserve">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Century Schoolbook" w:hAnsi="Century Schoolbook" w:cs="Century Schoolbook"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ru-RU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2:00Z</dcterms:created>
  <dc:creator>User</dc:creator>
  <dc:description/>
  <cp:keywords/>
  <dc:language>en-US</dc:language>
  <cp:lastModifiedBy>User</cp:lastModifiedBy>
  <cp:lastPrinted>2016-09-28T10:19:00Z</cp:lastPrinted>
  <dcterms:modified xsi:type="dcterms:W3CDTF">2016-10-07T12:38:00Z</dcterms:modified>
  <cp:revision>3</cp:revision>
  <dc:subject/>
  <dc:title> </dc:title>
</cp:coreProperties>
</file>