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6.01.2016                                                     м. Ромни                                                       № 03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>Про внесення змін до розпорядження голови Роменської районної державної адміністрації від 17.12.2015 № 312-ОД</w:t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70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1999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6 року, внести до розпорядження голови Роменської районної державної адміністрації від 17.12.2016 № 312-ОД «</w:t>
      </w:r>
      <w:r>
        <w:rPr>
          <w:b w:val="false"/>
          <w:bCs/>
          <w:sz w:val="28"/>
          <w:szCs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b w:val="false"/>
          <w:sz w:val="28"/>
          <w:szCs w:val="28"/>
        </w:rPr>
        <w:t>громадян 1999 року народження та старшого віку, які вчасно не пройшли приписки, до призовної дільниці Роменського об’єднаного міського військового комісаріату» такі зміни:</w:t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та додатки до нього викласти в нов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«Утворити основну та резервну районні комісії з питань приписки та затвердити їх склади (додаються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4</w:t>
      </w:r>
      <w:r>
        <w:rPr>
          <w:sz w:val="28"/>
        </w:rPr>
        <w:t xml:space="preserve"> та додаток до нього викласти в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Затвердити графік роботи Роменської районної комісії з питань приписки (додається)».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06.01.2016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8"/>
          <w:szCs w:val="28"/>
        </w:rPr>
        <w:t>№ 03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Ку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старший 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військового комісар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06.01.2016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8"/>
          <w:szCs w:val="28"/>
        </w:rPr>
        <w:t>№ 03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Ярмак </w:t>
            </w:r>
          </w:p>
          <w:p>
            <w:pPr>
              <w:pStyle w:val="Heading1"/>
              <w:rPr/>
            </w:pPr>
            <w:r>
              <w:rPr/>
              <w:t>Микола Ананій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Коз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М.А.Ярмак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03-ОД</w:t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січ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– 11, 12, 13, 14, 15, 16, 18, 19, 20, 21, 22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/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4, 11, 18, 25;  </w:t>
      </w:r>
    </w:p>
    <w:p>
      <w:pPr>
        <w:pStyle w:val="Normal"/>
        <w:jc w:val="both"/>
        <w:rPr/>
      </w:pPr>
      <w:r>
        <w:rPr>
          <w:sz w:val="28"/>
          <w:szCs w:val="28"/>
        </w:rPr>
        <w:t>у берез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3, 10, 17, 24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військового комісара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 xml:space="preserve">Роменського ОМВК </w:t>
        <w:tab/>
        <w:t>М.А.Ярмак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"/>
      <w:numFmt w:val="decimalZero"/>
      <w:lvlText w:val="%1.%2"/>
      <w:lvlJc w:val="left"/>
      <w:pPr>
        <w:tabs>
          <w:tab w:val="num" w:pos="4275"/>
        </w:tabs>
        <w:ind w:left="4275" w:hanging="1395"/>
      </w:pPr>
      <w:rPr/>
    </w:lvl>
    <w:lvl w:ilvl="2">
      <w:start w:val="2016"/>
      <w:numFmt w:val="decimal"/>
      <w:lvlText w:val="%1.%2.%3"/>
      <w:lvlJc w:val="left"/>
      <w:pPr>
        <w:tabs>
          <w:tab w:val="num" w:pos="7155"/>
        </w:tabs>
        <w:ind w:left="715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10035"/>
        </w:tabs>
        <w:ind w:left="1003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2915"/>
        </w:tabs>
        <w:ind w:left="1291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5840"/>
        </w:tabs>
        <w:ind w:left="15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0"/>
        </w:tabs>
        <w:ind w:left="18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960"/>
        </w:tabs>
        <w:ind w:left="219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0"/>
        </w:tabs>
        <w:ind w:left="252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31:00Z</dcterms:created>
  <dc:creator>User</dc:creator>
  <dc:description/>
  <cp:keywords/>
  <dc:language>en-US</dc:language>
  <cp:lastModifiedBy>Admin</cp:lastModifiedBy>
  <cp:lastPrinted>2016-01-12T16:51:00Z</cp:lastPrinted>
  <dcterms:modified xsi:type="dcterms:W3CDTF">2016-01-13T06:31:00Z</dcterms:modified>
  <cp:revision>2</cp:revision>
  <dc:subject/>
  <dc:title>УКРАЇНА</dc:title>
</cp:coreProperties>
</file>