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12.201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м. Ромни                                                      № 380-ОД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лан  діяльності  Роменської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41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проектів регулятор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их актів на 2017 рі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41 Закону України «Про місцеві державні адміністрації», статей 5, 7, 13 Закону України «Про засади державної регуляторної політики у сфері господарської діяльності», пункту 1.3 параграфа 1 розділу 2 Регламенту Роменської районної державної адміністрації, затвердженого розпорядженням голови Роменської районної державної адміністрації від 12.11.2015 № 274-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Затвердити план діяльності Роменської районної державної адміністрації з підготовки проектів регуляторних актів на 2017 рік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Управлінню економічного, агропромислового розвитку та торгівлі Роменської районної державної адміністрації оприлюднити план діяльності Роменської районної державної адміністрації з підготовки проектів регуляторних актів на 2017 рік шляхом опублікування у міськрайонній газеті «Вісті Роменщини», не пізніш як у десятиденний строк після його затверд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 Відповідальним виконавцям забезпечити розроблення проектів регуляторних актів, своєчасну їх підготовку, оприлюднення, проведення аналізу регуляторного впливу та відстеження результативності відповідно до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часово виконуючий обов’яз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и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В.М.Татарінов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7020" w:leader="none"/>
          <w:tab w:val="left" w:pos="850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                                                                  Роменської районно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.12.2016 №  380-ОД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Роменської 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ідготовки проектів регуляторних актів на 2017 рік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ind w:firstLine="41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888"/>
        <w:gridCol w:w="126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, вид докумен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ки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готов-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-ні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</w:tr>
      <w:tr>
        <w:trPr>
          <w:trHeight w:val="465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Роменської районної державної адміністрації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внесення змін до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орядження голови Роменської районної державної адміністрації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.2013 № 236-ОД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Умов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Ромен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розпорядження необхідно розробити з метою внесення змін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ов конкурсу з визначення підприємства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менському районі, затверджених розпорядженням голови Роменської районної державної адміністрації від 04.09.2013 № 236-ОД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Умов конкурсу з визначення підприємства (організації), що здійснює функції робочого органу для підготовки матеріалів при проведенні засідань конкурсного комітету з визначення автомобільних перевізників на приміських автобусних маршрутах загального користування, що не виходять за межі Роменського райо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зареєстрованого у Роменському міськрайонному управлінні юстиції 12 вересня 2013 року за № 6/4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right="-216"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left="-81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ово-комунального господарства, будівництва,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left="-81" w:right="-2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ільного захисту та інфраструктури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  <w:tab w:val="left" w:pos="850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М.О.Ломко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  <w:tab w:val="left" w:pos="850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кономічного, агропромислового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витку та торгівлі Роменської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О.П.Гребенюк</w:t>
      </w:r>
    </w:p>
    <w:sectPr>
      <w:type w:val="nextPage"/>
      <w:pgSz w:w="11906" w:h="16838"/>
      <w:pgMar w:left="1701" w:right="567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10:00Z</dcterms:created>
  <dc:creator>User</dc:creator>
  <dc:description/>
  <cp:keywords/>
  <dc:language>en-US</dc:language>
  <cp:lastModifiedBy>User</cp:lastModifiedBy>
  <cp:lastPrinted>2015-12-15T14:52:00Z</cp:lastPrinted>
  <dcterms:modified xsi:type="dcterms:W3CDTF">2016-12-07T11:06:00Z</dcterms:modified>
  <cp:revision>5</cp:revision>
  <dc:subject/>
  <dc:title> </dc:title>
</cp:coreProperties>
</file>