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7.09.2016                                                   м. Ромни                                                       № 257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  районну   координаційн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ду з питань інтелектуаль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сно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частини першої статті 6, статті 25, пункту 9 частини першої статті 39 Закону України «Про місцеві державні адміністрації», на виконання доручення Першого віце-прем’єр міністра України від 19.11.2012 № 38220/7/1-12 щодо утворення координаційних рад по боротьбі з порушеннями прав інтелектуальної власності, розпорядження голови Сумської обласної державної адміністрації від 16.08.2016 №  412-ОД «Про обласну координаційну раду з питань інтелектуальної власності», з метою реалізації державної політики, спрямованої на запобігання вчиненню правопорушень у сфері інтелектуальної власності, посилення захисту авторських і суміжних прав суб’єктів господарювання та фізичних осіб на території Роменського район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орити районну координаційну раду з питань інтелектуальної власності та затвердити її склад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Затвердити положення про районну координаційну раду з питань інтелектуальної власності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Відділу освіти, молоді та спорту Роменської районної державної адміністрації щокварталу до 05 числа місяця наступного за звітним періодом, інформувати Департамент освіти і науки Сумської обласної державної адміністрації щодо проведення заходів з питань захисту прав інтелектуальної власності та боротьби з правопорушеннями у цій сфері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4. Вважати таким, що втратило чинність розпорядження голови Роменської районної державної адміністрації від 25.03.2013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97-ОД «Про районну координаційну раду з питань інтелектуальної власності».</w:t>
      </w:r>
    </w:p>
    <w:p>
      <w:pPr>
        <w:pStyle w:val="Normal"/>
        <w:tabs>
          <w:tab w:val="left" w:pos="709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першого заступника голови Роменської районної державної адміністрації                     Татарінова В.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Роменської районної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В.М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тарінов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897" w:leader="none"/>
          <w:tab w:val="left" w:pos="5954" w:leader="none"/>
          <w:tab w:val="left" w:pos="6521" w:leader="none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9"/>
          <w:tab w:val="left" w:pos="5897" w:leader="none"/>
          <w:tab w:val="left" w:pos="5954" w:leader="none"/>
          <w:tab w:val="left" w:pos="6521" w:leader="none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5897" w:leader="none"/>
          <w:tab w:val="left" w:pos="5954" w:leader="none"/>
          <w:tab w:val="left" w:pos="6521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897" w:leader="none"/>
          <w:tab w:val="left" w:pos="5954" w:leader="none"/>
          <w:tab w:val="left" w:pos="6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57-ОД</w:t>
      </w:r>
    </w:p>
    <w:p>
      <w:pPr>
        <w:pStyle w:val="Normal"/>
        <w:tabs>
          <w:tab w:val="clear" w:pos="709"/>
          <w:tab w:val="left" w:pos="5954" w:leader="none"/>
        </w:tabs>
        <w:ind w:left="47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айонну координаційну раду з питань інтелектуальної влас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Районна координаційна рада з питань інтелектуальної власності (далі – рада) є консультативно-дорадчим органом, що утворюється та ліквідується розпорядженням голови Роменської районної державної адміністрації.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Рада у своїй діяльності керується Конституцією України та законами України, правовими актами Президента України, Кабінету Міністрів України, іншими нормативно-правовими актами, розпорядженнями голови районної державної адміністрації та цим Положе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сновною метою діяльності ради є сприяння в реалізації на території району державної політики у сфері інтелектуальної влас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сновним завданням ради є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рияння захисту інтелектуальної власност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пуляризація негативного ставлення до виробників та розповсюджувачів контрафактної продук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ідготовка та опрацювання пропозицій щодо створення умов для взаємодії правоохоронних і контролюючих органів, органів місцевого самоврядування та  інших державних органів в районі стосовно запобігання та припинення порушень права інтелектуальної влас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ада має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зглядати питання про стан виконання в районі заходів щодо охорони інтелектуальної власності та вносити голові Роменської районної державної адміністрації відповідні пропозиції для реагування в межах наданих законодавством повноваж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ержувати в установленому порядку від місцевих органів виконавчої влади і органів місцевого самоврядування інформацію та документи з питань реалізації заходів, покладених на раду завда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ликати наради, конференції з питань профілактики правопорушень, законодавства у сфері інтелектуальної власност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заємодіяти з іншими дорадчими органами Роменської районної державної адміністрації в межах компетен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Рада створюється у складі голови, його заступника, секретаря, членів ради. Кількість та персональний склад ради визначається розпорядженням голови Роменської районної державної адміністрації. Члени ради діють на громадських засад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Голова рад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ійснює керівництво діяльністю рад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верджує план роботи рад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ує порядок денний засідань ради, скликає засідання та головує на них.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ідсутності голови ради його функції виконує заступни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кретар ради здійснює організаційно-документальне забезпечення діяльності ради. У разі відсутності секретаря його функції здійснює уповноважений на це головою ради член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ою формою роботи ради є засідання, що проводяться у разі потреби, але не рідше ніж один раз на кварта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ішення про проведення засідання приймає голова ради. Засідання ради є правоможним, якщо на ньому присутні 2/3 від загального складу її членів. Члени ради зобов’язані особисто брати участь у її засіданн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засідання ради можуть запрошуватись представники місцевих органів виконавчої влади та органів місцевого самоврядування, громадських організацій, підприємств, установ і організацій, засобів масової інформації, а також провідні вчені та незалежні експер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ішення ради приймаються більшістю голосів її членів, присутніх на засіданні, оформляються протоколами, що підписуються головуючим на засіданні ради та секретарем ради. У разі рівного розподілу голосів вирішальним є голос головуючого на засіданні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Інформація щодо результатів роботи ради може висвітлюватися у засобах масової інформ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атеріально-технічне забезпечення роботи ради покладається на відділ освіти, молоді та спорту Роменської районної державної адміністрації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М.О.Ломко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світи,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 та спорту Роменської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Л.П.Шкурат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er"/>
        <w:tabs>
          <w:tab w:val="center" w:pos="4819" w:leader="none"/>
          <w:tab w:val="left" w:pos="5954" w:leader="none"/>
          <w:tab w:val="right" w:pos="9639" w:leader="none"/>
        </w:tabs>
        <w:spacing w:lineRule="auto" w:line="360"/>
        <w:ind w:firstLine="58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Header"/>
        <w:tabs>
          <w:tab w:val="center" w:pos="4819" w:leader="none"/>
          <w:tab w:val="left" w:pos="5954" w:leader="none"/>
          <w:tab w:val="right" w:pos="9639" w:leader="none"/>
        </w:tabs>
        <w:ind w:firstLine="58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Header"/>
        <w:tabs>
          <w:tab w:val="center" w:pos="4819" w:leader="none"/>
          <w:tab w:val="left" w:pos="5954" w:leader="none"/>
          <w:tab w:val="right" w:pos="9639" w:leader="none"/>
        </w:tabs>
        <w:ind w:firstLine="58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Header"/>
        <w:tabs>
          <w:tab w:val="center" w:pos="4819" w:leader="none"/>
          <w:tab w:val="left" w:pos="5954" w:leader="none"/>
          <w:tab w:val="right" w:pos="9639" w:leader="none"/>
        </w:tabs>
        <w:spacing w:lineRule="auto" w:line="360"/>
        <w:ind w:firstLine="58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7.09.2016  № 257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координаційної ради з пита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телектуальної влас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>
          <w:trHeight w:val="14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координаційної ради</w:t>
            </w:r>
          </w:p>
        </w:tc>
      </w:tr>
      <w:tr>
        <w:trPr>
          <w:trHeight w:val="14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Петрів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, молоді та спорту Роменської районної державної адміністрації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, заступник голови координаційної ради</w:t>
            </w:r>
          </w:p>
        </w:tc>
      </w:tr>
      <w:tr>
        <w:trPr>
          <w:trHeight w:val="14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Миколаїв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методичного кабінету відділу освіти, молоді та спорту Роменської районної державної адміністрації, секретар координаційної ради</w:t>
            </w:r>
          </w:p>
        </w:tc>
      </w:tr>
      <w:tr>
        <w:trPr>
          <w:trHeight w:val="14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>
          <w:trHeight w:val="14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>
          <w:trHeight w:val="112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г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Анатолі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(з питань мобілізаційної роботи) апарату Роменської районної державної адміністрації</w:t>
            </w:r>
          </w:p>
        </w:tc>
      </w:tr>
      <w:tr>
        <w:trPr>
          <w:trHeight w:val="716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му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відділу поліції ГУНП в Сумській області (за згодою)</w:t>
            </w:r>
          </w:p>
        </w:tc>
      </w:tr>
      <w:tr>
        <w:trPr>
          <w:trHeight w:val="14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іц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Володимир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ї ОДПІ ГУ Державної фіскальної служби у Сумській області (за згодою)</w:t>
            </w:r>
          </w:p>
        </w:tc>
      </w:tr>
      <w:tr>
        <w:trPr>
          <w:trHeight w:val="1094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>
          <w:trHeight w:val="814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міськвідділу УСБУ в Сумській області (за згодою)</w:t>
            </w:r>
          </w:p>
        </w:tc>
      </w:tr>
      <w:tr>
        <w:trPr>
          <w:trHeight w:val="14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дольсь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леріїв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сектору управління персоналом апарату Роменської районної державної адміністрації</w:t>
            </w:r>
          </w:p>
        </w:tc>
      </w:tr>
      <w:tr>
        <w:trPr>
          <w:trHeight w:val="125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ні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лександрів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молоді та спорту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М.О. Ломко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світи,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 та спорту Роменської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Л.П. Шкурат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324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tiqua;Courier New"/>
      </w:rPr>
    </w:pPr>
    <w:r>
      <w:rPr>
        <w:rFonts w:eastAsia="Antiqua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9"/>
      <w:numFmt w:val="decimalZero"/>
      <w:lvlText w:val="%1.%2"/>
      <w:lvlJc w:val="left"/>
      <w:pPr>
        <w:tabs>
          <w:tab w:val="num" w:pos="3795"/>
        </w:tabs>
        <w:ind w:left="3795" w:hanging="1410"/>
      </w:pPr>
      <w:rPr/>
    </w:lvl>
    <w:lvl w:ilvl="2">
      <w:start w:val="2016"/>
      <w:numFmt w:val="decimal"/>
      <w:lvlText w:val="%1.%2.%3"/>
      <w:lvlJc w:val="left"/>
      <w:pPr>
        <w:tabs>
          <w:tab w:val="num" w:pos="6180"/>
        </w:tabs>
        <w:ind w:left="61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8565"/>
        </w:tabs>
        <w:ind w:left="856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0950"/>
        </w:tabs>
        <w:ind w:left="1095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3365"/>
        </w:tabs>
        <w:ind w:left="133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750"/>
        </w:tabs>
        <w:ind w:left="157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95"/>
        </w:tabs>
        <w:ind w:left="184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0"/>
        </w:tabs>
        <w:ind w:left="21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Antiqua;Courier New" w:hAnsi="Antiqua;Courier New" w:cs="Antiqua;Courier Ne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02:00Z</dcterms:created>
  <dc:creator>User</dc:creator>
  <dc:description/>
  <cp:keywords/>
  <dc:language>en-US</dc:language>
  <cp:lastModifiedBy>User</cp:lastModifiedBy>
  <cp:lastPrinted>2016-09-08T08:34:00Z</cp:lastPrinted>
  <dcterms:modified xsi:type="dcterms:W3CDTF">2016-09-09T05:49:00Z</dcterms:modified>
  <cp:revision>9</cp:revision>
  <dc:subject/>
  <dc:title> </dc:title>
</cp:coreProperties>
</file>