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у на 2016 рі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ей 6, 13, 18, 23 Закону України «Про місцеві державні адміністрації», наказу Міністерства фінансів України від 28.01.2002 № 57 «Про затвердження документів, що застосовуються в процесі виконання бюджету», зареєстрованого в Міністерстві юстиції України 01 лютого 2002 </w:t>
      </w:r>
      <w:r>
        <w:rPr>
          <w:rFonts w:cs="Times New Roman" w:ascii="Times New Roman" w:hAnsi="Times New Roman"/>
          <w:sz w:val="28"/>
          <w:szCs w:val="28"/>
        </w:rPr>
        <w:t>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86/6374, керуючись пунктом 15 рішення Роменської районної ради від 22.12.2015 «Про районний бюджет на 2016 рік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 зв’язку з незабезпеченістю коштами для проведення видаткі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ити перерозподіл коштів районного бюджету на 2016 рік по головному розпоряднику коштів - управлінню соціального захисту населення Роменської районної державної 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більшити видатки по коду тимчасової класифікації видатків та кредитування (далі КТКВК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90304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мога при народженні дитини </w:t>
      </w:r>
      <w:r>
        <w:rPr>
          <w:rFonts w:cs="Times New Roman" w:ascii="Times New Roman" w:hAnsi="Times New Roman"/>
          <w:bCs/>
          <w:sz w:val="28"/>
          <w:szCs w:val="28"/>
        </w:rPr>
        <w:t>» по коду економічної класифікації видатків (далі по тексту КЕКВ) 2730 «Інші поточні трансферти населенню» на суму 31 000 (тридцять одна тисяча) гривень 00 копійо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КТКВК 090306 «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мога на дітей одиноким матерям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» по КЕКВ 2730 «Інші поточні трансферти населенню» на суму 42 000 (сорок дві тисячі) гривень 00 копійок, зменш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ш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идатки по </w:t>
      </w:r>
      <w:r>
        <w:rPr>
          <w:rFonts w:cs="Times New Roman" w:ascii="Times New Roman" w:hAnsi="Times New Roman"/>
          <w:sz w:val="28"/>
          <w:szCs w:val="28"/>
        </w:rPr>
        <w:t xml:space="preserve">КТКВК 090302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мога у зв'язку з вагітністю і пологами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» по КЕКВ 2730 «Інші поточні трансферти населенню» на суму 10 000 (десять тисяч) гривень 00 копійок, </w:t>
      </w:r>
      <w:r>
        <w:rPr>
          <w:rFonts w:cs="Times New Roman" w:ascii="Times New Roman" w:hAnsi="Times New Roman"/>
          <w:sz w:val="28"/>
          <w:szCs w:val="28"/>
        </w:rPr>
        <w:t xml:space="preserve">КТКВК 090303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мога на догляд за дитиною віком до 3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ків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» по КЕКВ 2730 «Інші поточні трансферти населенню» на суму 13 000 (тринадцять тисяч) гривень 00 копійок, </w:t>
      </w:r>
      <w:r>
        <w:rPr>
          <w:rFonts w:cs="Times New Roman" w:ascii="Times New Roman" w:hAnsi="Times New Roman"/>
          <w:sz w:val="28"/>
          <w:szCs w:val="28"/>
        </w:rPr>
        <w:t xml:space="preserve">КТКВК 090305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мога на дітей, над якими встановлено опіку чи піклування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» по КЕКВ 2730 «Інші поточні трансферти населенню» на суму 50 000 (п’ятдесят тисяч) гривень 00 копійок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інансовому управлінню Роменської районної державної адміністрації внести зміни до розпису районного бюджету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увати передбачені цим розпорядженням зміни при підготовці питання щодо внесення змін до районного бюджету на 2016 рік на розгляд чергової сесії Роменської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ої ради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Роменської районної державної адміністрації                 Татарінова В.М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sectPr>
      <w:headerReference w:type="default" r:id="rId2"/>
      <w:type w:val="nextPage"/>
      <w:pgSz w:w="11906" w:h="16838"/>
      <w:pgMar w:left="1701" w:right="567" w:gutter="0" w:header="324" w:top="38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07.11.2016                                                     м. Ромни                                                      № 335-О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eastAsia="en-US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55:00Z</dcterms:created>
  <dc:creator>User</dc:creator>
  <dc:description/>
  <cp:keywords/>
  <dc:language>en-US</dc:language>
  <cp:lastModifiedBy>User</cp:lastModifiedBy>
  <cp:lastPrinted>2015-01-05T15:09:00Z</cp:lastPrinted>
  <dcterms:modified xsi:type="dcterms:W3CDTF">2016-11-07T12:44:00Z</dcterms:modified>
  <cp:revision>4</cp:revision>
  <dc:subject/>
  <dc:title> </dc:title>
</cp:coreProperties>
</file>