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8.02.2016                                                     м. Ромни                                                   № 22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айонний план заходів щод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безпечення безбар`єрного доступу осіб з обмеженими фізичними можливостями до об`єктів житла, соціальної та інженерно-транспортної інфраструктури на 2016-2020 рок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статей 26, 27, 28, 30, 34 Закону України «Про основи соціальної захищеності інвалідів в Україні», Указу Президента України від 03 грудня 2015 року № 678/2015 «Про активізацію роботи щодо забезпечення прав людей з інвалідністю», положень статті 9 Конвенції про права інвалідів Організації Об’єднаних Націй від 13.12.2006, розпорядження голови Сумської обласної державної адміністрації від 29.01.2016 № 36-ОД «Про обласний план заходів щодо забезпечення безбар`єрного доступу осіб з обмеженими фізичними можливостями до об`єктів житла, соціальної та інженерно-транспортної інфраструктури на 2016-2020 роки», з метою розв’язання актуальних проблем осіб з обмеженими фізичними можливостя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твердити районний план заходів щодо забезпечення безбар`єрного доступу осіб з обмеженими фізичними можливостями до об`єктів житла, соціальної та інженерно-транспортної інфраструктури на 2016-2020 роки (далі – районні заходи)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ідповідальним виконавцям забезпечити виконання затверджених цим розпорядженням районного плану заходів та інформувати про проведену роботу сектор містобудування та архітектури Роменської районн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 щокварталу до 5 числа місяця наступного за звітним період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ектору містобудування та архітектури Роменської районної державної адміністрації узагальнювати надану інформацію та щокварталу до 10 числа місяця наступного за звітним періодом інформувати управління містобудування та архітектури Сумської обласної державної адміністрації.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изнати таким, що втратило чинність, розпорядження голови Роменської районної державної адміністрації від 22.07.2011 № 506 «Про районні заходи щодо забезпечення безбар’єрного доступу інвалідів та інших маломобільних груп населення до об’єктів житла, соціальної та інженерно – транспортної інфраструктури на 2011-2015 рок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Роменської районної  державної адміністрації Журенко Н.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 xml:space="preserve">В.О. Білоха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Antiqua;Times New Roman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Antiqua;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8.02.2016 </w:t>
      </w:r>
      <w:r>
        <w:rPr>
          <w:rFonts w:cs="Times New Roman" w:ascii="Times New Roman" w:hAnsi="Times New Roman"/>
          <w:b/>
          <w:sz w:val="28"/>
          <w:szCs w:val="28"/>
        </w:rPr>
        <w:t>№ 22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ий план заходів щод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безпечення безба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єрного доступу осіб з обмеженими фізичними можливостями до об’єктів житла, соціальної та інженерно-транспортної інфраструктури на 2016-2020 ро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ласти перелік об’єктів житлового та громадського призначення, що підлягають у 2016-2020 роках пристосуванню до потреб осіб з обмеженими фізичними можливостями.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</w:t>
      </w:r>
    </w:p>
    <w:p>
      <w:pPr>
        <w:pStyle w:val="Normal"/>
        <w:ind w:left="3090" w:firstLine="65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 10 лютого 2016 року</w:t>
      </w:r>
    </w:p>
    <w:p>
      <w:pPr>
        <w:pStyle w:val="Normal"/>
        <w:numPr>
          <w:ilvl w:val="0"/>
          <w:numId w:val="2"/>
        </w:numPr>
        <w:ind w:lef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ити на підвідомчій території переліки об’єктів вулично-дорожньої мережі (тротуарів, пішохідних переходів, з’їздів), що у 2016-2020 роках підлягають облаштуванню спеціальними та допоміжними засобами.</w:t>
      </w:r>
    </w:p>
    <w:p>
      <w:pPr>
        <w:pStyle w:val="Normal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житлово-комунального господарства, будівництва, цивільного захисту та інфраструктури Роменської районної державної адміністрації, виконавчі комітети сільських рад, Роменський відділ поліції ГУ національної поліції в Сумській області</w:t>
      </w:r>
    </w:p>
    <w:p>
      <w:pPr>
        <w:pStyle w:val="Normal"/>
        <w:ind w:left="294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 10 лютого 2016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езпечити вжиття необхідних заходів, спрямованих на організацію належного контролю за врахуванням потреб осіб з обмеженими фізичними можливостями при будівництві нових, проведенні реконструкції, капітальних ремонтів, переплануванні та/чи переобладнанні існуючих приміщень, будівель закладів культури та охорони здоров’я, навчальних закладів, об’єктів житлового та громадського призначення, у тому числі за забезпеченням житлових об’єктів засобами проводового радіомовлення.  </w:t>
      </w:r>
    </w:p>
    <w:p>
      <w:pPr>
        <w:pStyle w:val="Normal"/>
        <w:tabs>
          <w:tab w:val="clear" w:pos="708"/>
          <w:tab w:val="left" w:pos="851" w:leader="none"/>
        </w:tabs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тор містобудування та архітектури Роменської районної державної адміністрації </w:t>
      </w:r>
    </w:p>
    <w:p>
      <w:pPr>
        <w:pStyle w:val="Normal"/>
        <w:tabs>
          <w:tab w:val="clear" w:pos="708"/>
          <w:tab w:val="left" w:pos="851" w:leader="none"/>
        </w:tabs>
        <w:ind w:left="2832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sectPr>
          <w:type w:val="nextPage"/>
          <w:pgSz w:w="11906" w:h="16838"/>
          <w:pgMar w:left="1701" w:right="567" w:gutter="0" w:header="0" w:top="425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и в установленому чинним законодавством порядку перевірки дотримання вимог державних стандартів та будівельних норм на новозбудованих та реконструйованих об’єктах щодо врахування потреб осіб з обмеженими фізичними можливостями.  </w:t>
      </w:r>
    </w:p>
    <w:p>
      <w:pPr>
        <w:pStyle w:val="Normal"/>
        <w:tabs>
          <w:tab w:val="clear" w:pos="708"/>
          <w:tab w:val="left" w:pos="851" w:leader="none"/>
        </w:tabs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містобудування та архітектури Роменської районної державної адміністрації </w:t>
      </w:r>
    </w:p>
    <w:p>
      <w:pPr>
        <w:pStyle w:val="Normal"/>
        <w:tabs>
          <w:tab w:val="clear" w:pos="708"/>
          <w:tab w:val="left" w:pos="851" w:leader="none"/>
        </w:tabs>
        <w:ind w:left="2832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и обстеження житлових приміщень, в яких мешкають інваліди, які пересуваються на візках, та забезпечити пристосуванн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ід’їздів, сходових майданчиків будинків до їх потреб.  </w:t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 житлово-комунального господарства,  будівництва, цивільного захисту та інфраструктури Роменської районної державної адміністрації, управління соціального захист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 Роменської районної державної адміністрації</w:t>
      </w:r>
    </w:p>
    <w:p>
      <w:pPr>
        <w:pStyle w:val="Normal"/>
        <w:ind w:left="294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ити з урахуванням пропозицій комітетів доступності та громадських об’єднань інвалідів, у процесі формування вулично-шляхов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пішохідної мережі, створення необхідних умов для зручного та безперешкодного переміщення осіб з обмеженими фізичними можливостями.</w:t>
      </w:r>
    </w:p>
    <w:p>
      <w:pPr>
        <w:pStyle w:val="Normal"/>
        <w:ind w:left="42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 житлово-комунального господарства,  будівництв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вільного захисту та інфраструктури Роменської районної державної адміністрації</w:t>
      </w:r>
    </w:p>
    <w:p>
      <w:pPr>
        <w:pStyle w:val="Normal"/>
        <w:spacing w:lineRule="auto" w:line="360"/>
        <w:ind w:left="2891"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tabs>
          <w:tab w:val="clear" w:pos="708"/>
          <w:tab w:val="left" w:pos="5580" w:leader="none"/>
          <w:tab w:val="left" w:pos="7245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4253" w:leader="none"/>
          <w:tab w:val="left" w:pos="5580" w:leader="none"/>
          <w:tab w:val="left" w:pos="7088" w:leader="none"/>
          <w:tab w:val="left" w:pos="72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районної державної адміністрації                            </w:t>
        <w:tab/>
        <w:t>М.О. Ломко</w:t>
      </w:r>
    </w:p>
    <w:p>
      <w:pPr>
        <w:pStyle w:val="Normal"/>
        <w:tabs>
          <w:tab w:val="clear" w:pos="708"/>
          <w:tab w:val="left" w:pos="711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Т.в.о завідувача сектору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містобудування та архітектури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оменської районної державної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адміністрації</w:t>
        <w:tab/>
        <w:t xml:space="preserve">                                        Л.Г.  Фед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Times New Roman" w:hAnsi="Antiqua;Times New Roman" w:cs="Antiqua;Times New Roman"/>
      <w:sz w:val="26"/>
      <w:lang w:val="uk-UA"/>
    </w:rPr>
  </w:style>
  <w:style w:type="character" w:styleId="Style13">
    <w:name w:val=" Знак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21:00Z</dcterms:created>
  <dc:creator>Admin</dc:creator>
  <dc:description/>
  <cp:keywords/>
  <dc:language>en-US</dc:language>
  <cp:lastModifiedBy>Larisa</cp:lastModifiedBy>
  <cp:lastPrinted>2016-02-08T10:13:00Z</cp:lastPrinted>
  <dcterms:modified xsi:type="dcterms:W3CDTF">2016-02-09T11:50:00Z</dcterms:modified>
  <cp:revision>3</cp:revision>
  <dc:subject/>
  <dc:title> </dc:title>
</cp:coreProperties>
</file>