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6.2016                                                     м. Ромни                                              № 185-ОД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36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ind w:left="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єстровано в Головному територіальному управлінні юстиції у Сумській області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ind w:left="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червня 2016 року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ind w:left="9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 № 16/158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до статей 6, 22 Закону України «Про місцеві державні адміністрації», у зв’язку із змінами у структурі Роменської районної державної адміністрації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Внести до Положення про порядок призначення стипендії голови Роменської районної державної адміністрації талановитим, перспективним спортсменам району, затвердженого розпорядженням голови Роменської районної державної адміністрації від 26 грудня 2011 року № 995, зареєстрованого в Роменському міськрайонному управлінні юстиції 28 грудня 2011 року за № 20/410 (в редакції розпорядження голови Роменської районної державної адміністрації від 10 липня 2013 року № 198-ОД), такі змін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у тексті Положення про порядок призначення стипендії голови Роменської районної державної адміністрації талановитим, перспективним спортсменам району слова «управління освіти, молоді та спорту Роменської районної державної адміністрації» у всіх відмінках замінити словами «відділ освіти, молоді та спорту Роменської районної державної адміністрації» у відповідних відмінках.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освіти, молоді та спорту Роменської районної державної адміністрації подати це розпорядження на державну реєстрацію до Головного територіального управління юстиції у Сумській області.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 розпорядження набуває чинності з моменту його опублікування в друкованих засобах масової інформації.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ListParagraph"/>
        <w:tabs>
          <w:tab w:val="clear" w:pos="708"/>
          <w:tab w:val="left" w:pos="708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szCs w:val="28"/>
      <w:lang w:val="uk-UA" w:bidi="ar-SA"/>
    </w:rPr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character" w:styleId="HeaderChar">
    <w:name w:val="Header Char"/>
    <w:basedOn w:val="Style13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57:00Z</dcterms:created>
  <dc:creator>Admin</dc:creator>
  <dc:description/>
  <cp:keywords/>
  <dc:language>en-US</dc:language>
  <cp:lastModifiedBy>User</cp:lastModifiedBy>
  <dcterms:modified xsi:type="dcterms:W3CDTF">2016-06-17T05:48:00Z</dcterms:modified>
  <cp:revision>4</cp:revision>
  <dc:subject/>
  <dc:title> </dc:title>
</cp:coreProperties>
</file>