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12.2016                                                  м. Ромни                                                       № 38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у зв`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соціальної та інженерно-транспортної інфраструктури,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 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41</w:t>
      </w:r>
      <w:r>
        <w:rPr>
          <w:rFonts w:cs="Times New Roman" w:ascii="Times New Roman" w:hAnsi="Times New Roman"/>
          <w:sz w:val="28"/>
          <w:szCs w:val="28"/>
        </w:rPr>
        <w:t>-ОД «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Роменської районної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В.М. Татарінов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       Роменської районної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8.12.2016  </w:t>
      </w:r>
      <w:r>
        <w:rPr>
          <w:rFonts w:cs="Times New Roman" w:ascii="Times New Roman" w:hAnsi="Times New Roman"/>
          <w:sz w:val="28"/>
          <w:szCs w:val="28"/>
        </w:rPr>
        <w:t>№  387-ОД</w:t>
      </w:r>
    </w:p>
    <w:p>
      <w:pPr>
        <w:pStyle w:val="Normal"/>
        <w:ind w:left="5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арінов</w:t>
        <w:tab/>
        <w:tab/>
        <w:t xml:space="preserve">                              перший заступник Роменської районної Володимир Миколайович </w:t>
        <w:tab/>
        <w:t xml:space="preserve">          державної </w:t>
      </w:r>
      <w:r>
        <w:rPr/>
        <w:t>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`язки завідувача                  сектору містобудування та архітектури Роменської районної державної адміністрації, секретар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ць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ів УТОС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спектор будівельного нагляду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у нагляду за діяльністю уповноважених органів з питань архітектури та містобудування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,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53" w:leader="none"/>
          <w:tab w:val="left" w:pos="5580" w:leader="none"/>
          <w:tab w:val="left" w:pos="7088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айонної державної адміністрації                            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.в.о завідувача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Г.  Федько</w:t>
      </w:r>
    </w:p>
    <w:sectPr>
      <w:type w:val="nextPage"/>
      <w:pgSz w:w="11906" w:h="16838"/>
      <w:pgMar w:left="1701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6:00Z</dcterms:created>
  <dc:creator>Admin</dc:creator>
  <dc:description/>
  <cp:keywords/>
  <dc:language>en-US</dc:language>
  <cp:lastModifiedBy>User</cp:lastModifiedBy>
  <cp:lastPrinted>2016-12-06T14:47:00Z</cp:lastPrinted>
  <dcterms:modified xsi:type="dcterms:W3CDTF">2016-12-09T10:12:00Z</dcterms:modified>
  <cp:revision>3</cp:revision>
  <dc:subject/>
  <dc:title> </dc:title>
</cp:coreProperties>
</file>