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08.12.2016              </w:t>
      </w:r>
      <w:r>
        <w:rPr>
          <w:b/>
          <w:bCs/>
          <w:sz w:val="28"/>
          <w:szCs w:val="28"/>
        </w:rPr>
        <w:t xml:space="preserve">                                     м. Ромни                                       </w:t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 xml:space="preserve">    № </w:t>
      </w:r>
      <w:r>
        <w:rPr>
          <w:b/>
          <w:bCs/>
          <w:sz w:val="28"/>
          <w:szCs w:val="28"/>
          <w:lang w:val="uk-UA"/>
        </w:rPr>
        <w:t>388-ОД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360"/>
              <w:ind w:left="-108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 xml:space="preserve">Про     призначення       комісії     з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категоріювання приміщення відділу ведення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Відповідно до частини першої статті 6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статті 25,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статті 39 Закону України «Про місцеві державні адміністрації», статей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3, 11 Закону України «Про державний реєстр виборців», враховуючи пункт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1 постанови Центральної виборчої комісії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 від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5 вересня 2016 року № 383 «Про внесення змін до постанови Центральної виборчої комісії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 від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29 травня 2008 року № 39», для проведення категоріювання приміщення відділу ведення Державного реєстру виборців апарату Роменської районної державної адміністрації, в якому здійснюється обробка технічними засобами інформація з обмеженим доступом, що не становить державної таємниці:</w:t>
      </w:r>
    </w:p>
    <w:p>
      <w:pPr>
        <w:pStyle w:val="Normal"/>
        <w:numPr>
          <w:ilvl w:val="0"/>
          <w:numId w:val="1"/>
        </w:numPr>
        <w:shd w:fill="FFFFFF" w:val="clear"/>
        <w:ind w:left="1069" w:right="-11" w:hanging="360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Призначити комісію у складі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8"/>
                <w:szCs w:val="28"/>
              </w:rPr>
              <w:t>Ломко</w:t>
            </w: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8"/>
                <w:szCs w:val="28"/>
              </w:rPr>
              <w:t>керівник апарату Роменської районної</w:t>
            </w: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>державної адміністрації, голова коміс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 xml:space="preserve">Воскобойнікова </w:t>
            </w:r>
          </w:p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 xml:space="preserve">головний спеціаліст відділу ведення </w:t>
            </w: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8"/>
                <w:szCs w:val="28"/>
                <w:lang w:val="uk-UA"/>
              </w:rPr>
              <w:t>Державного реєстру виборців апарату Роменської районної державної  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</w:rPr>
              <w:t>Олена Анатолії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</w:rPr>
              <w:t>начальник юридичного відділу аппарату</w:t>
            </w: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 xml:space="preserve">Жогло </w:t>
            </w:r>
          </w:p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>Петро Анатолій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</w:rPr>
              <w:t xml:space="preserve">головний спеціаліст </w:t>
            </w: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</w:rPr>
              <w:t>з питань мобілізаційної</w:t>
            </w: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 xml:space="preserve"> роботи) апарату     Роменської районної державної 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 xml:space="preserve">Куріпко </w:t>
            </w:r>
          </w:p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</w:rPr>
              <w:t>Володимир Василь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</w:rPr>
              <w:t>начальник відділу ведення Державного</w:t>
            </w:r>
            <w:r>
              <w:rPr>
                <w:rFonts w:eastAsia="Times New Roman CYR" w:cs="Times New Roman CYR" w:ascii="Times New Roman CYR" w:hAnsi="Times New Roman CYR"/>
                <w:kern w:val="2"/>
                <w:sz w:val="28"/>
                <w:szCs w:val="28"/>
                <w:lang w:val="uk-UA"/>
              </w:rPr>
              <w:t xml:space="preserve"> реєстру виборців апарату Роменської районної державної 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8"/>
                <w:szCs w:val="28"/>
                <w:lang w:val="uk-UA"/>
              </w:rPr>
              <w:t xml:space="preserve">Рєзнік </w:t>
            </w:r>
          </w:p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8"/>
                <w:szCs w:val="28"/>
              </w:rPr>
              <w:t>Марина Олександрі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right="-11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8"/>
                <w:szCs w:val="28"/>
              </w:rPr>
              <w:t>провідний спеціаліст відділу ведення</w:t>
            </w: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8"/>
                <w:szCs w:val="28"/>
                <w:lang w:val="uk-UA"/>
              </w:rPr>
              <w:t xml:space="preserve">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2. Комісії в своїй роботі керуватися нормативним документом технічного захисту інформації НДІ ТЗІ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1.6-005-2013 «Захист інформації на об’єктах інформаційної діяльності. Положення про категоріювання об’єктів, де циркулює інформація з обмеженим доступом, що не становить державної таємниці»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, затвердженого наказом Адміністрації Державної служби спеціального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зв’язку та захисту інформації України 15.04.2013 № 215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3. За результатами роботи комісії скласти Акт категоріювання приміщення відділу ведення Державного реєстру виборців апарату Роменської районної державної адміністрації.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4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Контроль за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виконанням цього розпорядження покласти на керівника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апарату Роменської районної державної адміністрації Ломка М.О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Тимчасово виконуючий 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 xml:space="preserve">обов’язки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голови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Татарінов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qFormat/>
    <w:rPr>
      <w:sz w:val="21"/>
      <w:szCs w:val="21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02:00Z</dcterms:created>
  <dc:creator>Customer</dc:creator>
  <dc:description/>
  <cp:keywords/>
  <dc:language>en-US</dc:language>
  <cp:lastModifiedBy>User</cp:lastModifiedBy>
  <cp:lastPrinted>2015-10-07T15:47:00Z</cp:lastPrinted>
  <dcterms:modified xsi:type="dcterms:W3CDTF">2016-12-09T11:09:00Z</dcterms:modified>
  <cp:revision>3</cp:revision>
  <dc:subject/>
  <dc:title>                                                             </dc:title>
</cp:coreProperties>
</file>