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11.2016                                                    м. Ромни                                                       № 33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712002016, НВ-590371189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2,4873 гектара, в тому числі рілля – 2,2327 гектара (кадастровий номер 5924186400:03:001:0158), сіножаті – 0,2546 гектара (кадастровий номер 5924186400:03:001:0401)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2:00Z</dcterms:created>
  <dc:creator>Сорока</dc:creator>
  <dc:description/>
  <cp:keywords/>
  <dc:language>en-US</dc:language>
  <cp:lastModifiedBy>Larisa</cp:lastModifiedBy>
  <cp:lastPrinted>2016-11-08T10:00:00Z</cp:lastPrinted>
  <dcterms:modified xsi:type="dcterms:W3CDTF">2016-11-09T14:41:00Z</dcterms:modified>
  <cp:revision>7</cp:revision>
  <dc:subject/>
  <dc:title> </dc:title>
</cp:coreProperties>
</file>