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9.11.2016                                                        м. Ромни                                            № 340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3719452016, НВ-590371952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загальною площею 3,0651 гектара, в тому числі рілля – 2,8304 гектара (кадастровий номер 5924188800:02:002:0003), сіножаті – 0,2347 гектара (кадастровий номер 5924188800:02:002:0220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38:00Z</dcterms:created>
  <dc:creator>Сорока</dc:creator>
  <dc:description/>
  <cp:keywords/>
  <dc:language>en-US</dc:language>
  <cp:lastModifiedBy>Larisa</cp:lastModifiedBy>
  <cp:lastPrinted>2016-11-07T11:00:00Z</cp:lastPrinted>
  <dcterms:modified xsi:type="dcterms:W3CDTF">2016-11-09T14:43:00Z</dcterms:modified>
  <cp:revision>9</cp:revision>
  <dc:subject/>
  <dc:title> </dc:title>
</cp:coreProperties>
</file>