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04.2016                                                     м. Ромни                                                      № 105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закінчення опалювальн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іоду 2015-2016 років</w:t>
      </w:r>
    </w:p>
    <w:p>
      <w:pPr>
        <w:pStyle w:val="ShapkaDocumentu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ті 39 Закону України «Про місцеві державні адміністрації», листа Міністерства регіонального розвитку, будівництва та житлово-комунального господарства України від 01.04.2016 № 7/9-3590 «Про завершення опалювального періоду 2015-2016 років», розпорядження голови Сумської обласної державної адміністрації від 05.04.2016 № 171-ОД «Про закінчення опалювального періоду 2015-2016 років»:</w:t>
      </w:r>
    </w:p>
    <w:p>
      <w:pPr>
        <w:pStyle w:val="Normal"/>
        <w:shd w:fill="FFFFFF" w:val="clear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ерівникам закладів бюджетної сфери, рекомендувати головам виконавчих комітетів сільських рад завершити опалювальний сезон з 11.04.2016 у разі, якщо протягом 3-х діб середня добова температура зовнішнього повітря перевищує 8°С, в адміністративних будівлях установ та організацій – за заявками їх керівників.</w:t>
      </w:r>
    </w:p>
    <w:p>
      <w:pPr>
        <w:pStyle w:val="Normal"/>
        <w:shd w:fill="FFFFFF" w:val="clear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ерівникам закладів бюджетної сфери, головам виконавчих комітетів сільських рад інформувати відділ житлово-комунального господарства, будівництва, цивільного захисту та інфраструктури  про виконання пункту 1 цього розпорядження до 12.04.2016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изнати таким, що втратило чинність розпорядження голови Роменської районної державної адміністрації від 15.10.2015 № 240-ОД «Про початок опалювального сезону 2015-2016 років та утворення районного штабу з координації дій щодо проведення заходів по мінімізації наслідків можливих надзвичайних ситуацій, пов’язаних з ускладненням погодних умов». </w:t>
      </w:r>
    </w:p>
    <w:p>
      <w:pPr>
        <w:pStyle w:val="Normal"/>
        <w:shd w:fill="FFFFFF" w:val="clear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цього розпорядження покласти на заступника голови Роменської районної державної адміністрації Журенко Н.М. </w:t>
      </w:r>
    </w:p>
    <w:p>
      <w:pPr>
        <w:pStyle w:val="ShapkaDocumentu"/>
        <w:tabs>
          <w:tab w:val="clear" w:pos="708"/>
          <w:tab w:val="left" w:pos="0" w:leader="none"/>
        </w:tabs>
        <w:spacing w:lineRule="auto" w:line="360"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В.О.Білох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28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Head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b/>
      <w:sz w:val="26"/>
      <w:shd w:fill="FFFFFF" w:val="clear"/>
    </w:rPr>
  </w:style>
  <w:style w:type="character" w:styleId="1">
    <w:name w:val=" Знак Знак1"/>
    <w:qFormat/>
    <w:rPr>
      <w:b/>
      <w:bCs/>
      <w:sz w:val="28"/>
      <w:szCs w:val="28"/>
    </w:rPr>
  </w:style>
  <w:style w:type="character" w:styleId="Style15">
    <w:name w:val=" Знак Знак"/>
    <w:qFormat/>
    <w:rPr>
      <w:rFonts w:ascii="Antiqua;Arial Narrow" w:hAnsi="Antiqua;Arial Narrow" w:cs="Antiqua;Arial Narrow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31" w:before="720" w:after="480"/>
      <w:jc w:val="both"/>
    </w:pPr>
    <w:rPr>
      <w:rFonts w:ascii="Times New Roman" w:hAnsi="Times New Roman" w:cs="Times New Roman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2:36:00Z</dcterms:created>
  <dc:creator>User</dc:creator>
  <dc:description/>
  <cp:keywords/>
  <dc:language>en-US</dc:language>
  <cp:lastModifiedBy>User</cp:lastModifiedBy>
  <cp:lastPrinted>2016-04-11T10:58:00Z</cp:lastPrinted>
  <dcterms:modified xsi:type="dcterms:W3CDTF">2016-04-11T08:38:00Z</dcterms:modified>
  <cp:revision>9</cp:revision>
  <dc:subject/>
  <dc:title> </dc:title>
</cp:coreProperties>
</file>