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1.11.2016            </w:t>
      </w:r>
      <w:r>
        <w:rPr>
          <w:b/>
          <w:bCs/>
        </w:rPr>
        <w:t xml:space="preserve">                                     м. Ромни                            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345-ОД</w:t>
      </w:r>
    </w:p>
    <w:p>
      <w:pPr>
        <w:pStyle w:val="Header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sz w:val="28"/>
          <w:szCs w:val="28"/>
          <w:lang w:val="uk-UA"/>
        </w:rPr>
        <w:t>Про визнання такими, що втра-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sz w:val="28"/>
          <w:szCs w:val="28"/>
          <w:lang w:val="uk-UA"/>
        </w:rPr>
        <w:t xml:space="preserve">тили  чинність  розпорядження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   Роменської    районної 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rPr/>
      </w:pPr>
      <w:r>
        <w:rPr>
          <w:b/>
          <w:sz w:val="28"/>
          <w:szCs w:val="28"/>
          <w:lang w:val="uk-UA"/>
        </w:rPr>
        <w:t xml:space="preserve">державної       адміністрації    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16, 39 Закону України «Про місцеві державні адміністрації», у зв’язку з втратою актуальності та недоцільністю існування дорадчих органів Роменської районної державної адміністрації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, розпорядження голови Роменської районної державної адміністрації: від 12.06.2007 № 306 «Про створення оперативної робочої групи з питань стабілізації цінової ситуації на споживчому ринку району», від 22.02.2016 № 36-ОД «Про внесення змін до складу оперативної робочої групи з питань стабілізації цінової ситуації на споживчому ринку району», від 06.07.2010 № 373 «Про додаткові заходи щодо підтримки місцевих товаровиробників та контролю за якістю продукції, робіт та послуг на споживчому ринку району», від 22.02.2016 № 37-ОД «Про внесення змін до складу міжвідомчої координаційної робочої групи з вивчення питання розвитку галузей економіки району та контролю за якістю продукції, товарів, робіт і послуг на споживчому ринку району», від 01.07.2010 № 358 «Про перевірку суб’єктів господарювання, які займаються заготівлею молока на території району», від 26.10.2016 № 317-ОД «Про внесення змін до складу комісії по перевірці суб’єктів господарювання, які займаються заготівлею молока на території району», від 03.06.2008 № 342 «Про створення комісії з питань фінансування розвитку садівництва та затвердження Положення про неї», від 28.07.2014 № 205-ОД «Про внесення змін до складу комісії з питань фінансування розвитку садівництва», від 23.05.2011 № 377 «Про перевірку підприємств м’ясо-молочного та переробного комплексів у Роменському районі, та їх готовність до роботи у весняно-літній період 2011 року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lang w:val="uk-UA"/>
        </w:rPr>
        <w:t xml:space="preserve">державної адміністрації </w:t>
        <w:tab/>
        <w:t>В.О. Білох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27" w:top="28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6:00Z</dcterms:created>
  <dc:creator>user</dc:creator>
  <dc:description/>
  <cp:keywords/>
  <dc:language>en-US</dc:language>
  <cp:lastModifiedBy>User</cp:lastModifiedBy>
  <cp:lastPrinted>2016-11-09T16:40:00Z</cp:lastPrinted>
  <dcterms:modified xsi:type="dcterms:W3CDTF">2016-11-14T12:06:00Z</dcterms:modified>
  <cp:revision>2</cp:revision>
  <dc:subject/>
  <dc:title>__________________                            Ромни                              №___________</dc:title>
</cp:coreProperties>
</file>