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11.11.2016                                                     м. Ромни                                                      № 348-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4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ідзначення в Роменському районі у 2016 році Дня Гідності та Свобод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652"/>
        <w:jc w:val="both"/>
        <w:rPr/>
      </w:pPr>
      <w:r>
        <w:rPr>
          <w:sz w:val="28"/>
          <w:szCs w:val="28"/>
        </w:rPr>
        <w:t>Відповідно до статей 2, 6, 13, 39 Закону України «Про місцеві державні адміністрації», на виконання Указу Президента України від 6 жовтня 2016 року № 436/2016 «Про відзначення у 2016 році Дня Гідності та Свобод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зпорядження голови Сумської обласної державної адміністрації від 04.11.2016</w:t>
      </w:r>
      <w:r>
        <w:rPr/>
        <w:t xml:space="preserve"> </w:t>
      </w:r>
      <w:r>
        <w:rPr>
          <w:sz w:val="28"/>
          <w:szCs w:val="28"/>
        </w:rPr>
        <w:t>№ 557-ОД</w:t>
      </w:r>
      <w:r>
        <w:rPr/>
        <w:t xml:space="preserve"> </w:t>
      </w:r>
      <w:r>
        <w:rPr>
          <w:sz w:val="28"/>
          <w:szCs w:val="28"/>
        </w:rPr>
        <w:t xml:space="preserve">«Про відзначення в Сумській області у 2016 році Дня Гідності та Свободи» з метою гідного вшанування громадянської мужності учасників подій Помаранчевої революції та Революції Гідності у відстоюванні прав людини та європейського майбутнього України, їх відданості ідеалам свободи, справедливості, утвердження в державі демократичних цінностей: </w:t>
      </w:r>
    </w:p>
    <w:p>
      <w:pPr>
        <w:pStyle w:val="Normal"/>
        <w:spacing w:lineRule="auto" w:line="252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лан заходів щодо відзначення в Роменському районі у 2016 році Дня Гідності та Свободи (додається). </w:t>
      </w:r>
    </w:p>
    <w:p>
      <w:pPr>
        <w:pStyle w:val="Normal"/>
        <w:spacing w:lineRule="auto" w:line="252"/>
        <w:ind w:firstLine="652"/>
        <w:jc w:val="both"/>
        <w:rPr/>
      </w:pPr>
      <w:r>
        <w:rPr>
          <w:sz w:val="28"/>
          <w:szCs w:val="28"/>
        </w:rPr>
        <w:t>2. Фінансовому управлінню Роменської районної державної адміністрації виділити кошти на придбання квіткової продукції на суму 2950 (дві тисячі дев’ятсот п’ятдесят) гривень за рахунок коштів, передбачених по КФК 250404 «Інші видатки».</w:t>
      </w:r>
    </w:p>
    <w:p>
      <w:pPr>
        <w:pStyle w:val="Normal"/>
        <w:spacing w:lineRule="auto" w:line="252"/>
        <w:ind w:firstLine="652"/>
        <w:jc w:val="both"/>
        <w:rPr/>
      </w:pPr>
      <w:r>
        <w:rPr>
          <w:sz w:val="28"/>
          <w:szCs w:val="28"/>
        </w:rPr>
        <w:t>3. Структурним підрозділам Роменської районної державної адміністрації, рекомендувати територіальним підрозділам центральних органів виконавчої влади, міністерств і відомств, виконавчим комітетам сільських рад забезпечити виконання затвердженого цим розпорядженням плану заходів та до 22.11.2016 інформувати про його виконання відділ організаційної роботи та комунікацій з громадськістю апарату Роменської районної державної адміністрації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ідділу організаційної роботи та комунікацій з громадськістю апарату Роменської районної державної адміністрації узагальнити надану інформацію для надання її </w:t>
      </w:r>
      <w:r>
        <w:rPr>
          <w:bCs/>
          <w:sz w:val="28"/>
          <w:szCs w:val="28"/>
        </w:rPr>
        <w:t xml:space="preserve">управлінню інформаційної діяльності та комунікацій з громадськістю Сумської обласної державної </w:t>
      </w:r>
      <w:r>
        <w:rPr>
          <w:bCs/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23.11.2016.</w:t>
      </w:r>
    </w:p>
    <w:p>
      <w:pPr>
        <w:pStyle w:val="TextBodyIndent"/>
        <w:ind w:firstLine="709"/>
        <w:jc w:val="both"/>
        <w:rPr/>
      </w:pPr>
      <w:r>
        <w:rPr>
          <w:color w:val="000000"/>
          <w:spacing w:val="2"/>
          <w:lang w:val="ru-RU"/>
        </w:rPr>
        <w:t>5</w:t>
      </w:r>
      <w:r>
        <w:rPr>
          <w:color w:val="000000"/>
          <w:spacing w:val="2"/>
        </w:rPr>
        <w:t>.</w:t>
      </w:r>
      <w:r>
        <w:rPr/>
        <w:t xml:space="preserve"> Контроль за виконанням цього розпорядження покласти на першого заступника голови Роменської районної державної адміністрації                  Татарінова В.М.</w:t>
      </w:r>
    </w:p>
    <w:p>
      <w:pPr>
        <w:pStyle w:val="Style16"/>
        <w:shd w:fill="FFFFFF" w:val="clear"/>
        <w:spacing w:lineRule="auto" w:line="360" w:before="0" w:after="0"/>
        <w:ind w:right="6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 xml:space="preserve">           В.О.Біло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ЗАТВЕРДЖЕНО</w:t>
      </w:r>
    </w:p>
    <w:p>
      <w:pPr>
        <w:pStyle w:val="Heading5"/>
        <w:spacing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Heading5"/>
        <w:spacing w:before="0" w:after="60"/>
        <w:ind w:left="5940" w:hanging="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11.11.2016 № 348-ОД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одо відзначення в Роменському районі у 2016 році Дня Гідності та Свобо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1" w:leader="none"/>
        </w:tabs>
        <w:ind w:left="57" w:firstLine="706"/>
        <w:jc w:val="both"/>
        <w:rPr/>
      </w:pPr>
      <w:r>
        <w:rPr>
          <w:sz w:val="28"/>
          <w:szCs w:val="28"/>
        </w:rPr>
        <w:t>1. Проведення в населених пунктах Роменського району урочистих та меморіальних заходів за участю представників органів виконавчої влади, органів місцевого самоврядування, учасників революційних подій в Україні у 2004, 2013 – 2014 роках, учасників антитерористичної операції в Донецькій і Луганській областях, представників громадських об’єднань, волонтерських рухів, молоді, духовенства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Відділ культури, 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ind w:left="3431" w:firstLine="708"/>
        <w:rPr>
          <w:sz w:val="28"/>
          <w:szCs w:val="28"/>
        </w:rPr>
      </w:pPr>
      <w:r>
        <w:rPr>
          <w:sz w:val="28"/>
          <w:szCs w:val="28"/>
        </w:rPr>
        <w:t>До 21.11.2016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2. Покладання квітів до могил Героїв Небесної Сотні та осіб, які загинули за свободу та територіальну цілісність України у 2014 – 2016 роках, присвячених їм пам’ятників і пам’ятних знаків. 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культури, виконавчі комітети сільських рад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До 21.11.2016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3. Проведення в населених пунктах району урочистих зборів та святкових концертів з нагоди Дня Гідності та Свободи, інших культурно-мистецьких заходів. 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культури, відділ організаційної роботи та комунікацій з громадськістю апарату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До 21.11.2016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4. Сприяння проведенню релігійними організаціями панахид за загиблими Героями Небесної Сотні, учасниками антитерористичної операції в Донецькій і Луганській областях, а також молитви за Україну.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рганізаційної роботи та комунікацій з громадськістю апарату Роменської районної 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, виконавчі комітети сільських рад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До 21.11.2016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5. Вжиття додаткових заходів щодо упорядкування об’єктів, пов’язаних із подіями Революції Гідності, пам’ятників, пам’ятних знаків, місць поховань загиблих під час Революції Гідності, борців за незалежність України у XX столітті, воїнів, полеглих у боях за свободу та територіальну цілісність України під час антитерористичної операції у Донецькій та Луганській областях, підтримання їх у належному стані.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Відділ житлово-комунального господарства, будівництва та інфраструктури</w:t>
        </w:r>
      </w:hyperlink>
      <w:r>
        <w:rPr>
          <w:sz w:val="28"/>
          <w:szCs w:val="28"/>
        </w:rPr>
        <w:t xml:space="preserve"> Роменської районної державної адміністрації, виконавчі комітети сільських рад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Листопад 2016 року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6. Відвідування представниками органів виконавчої влади спільно з громадськістю родин Героїв Небесної Сотні та громадян, які зазнали поранень під час Революції гідності, вжиття заходів щодо вирішення їх проблем.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соціального захисту населення Роменської районної державної адміністраці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унальний заклад «Центр первинної медико-санітарної допомоги Роменського району Сумської област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і комітети сільських рад 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Листопад 2016 року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7. Проведення в навчальних закладах та закладах по роботі з молоддю, установах культури тематичних виставок, презентацій, засідань у форматі «круглого столу», зустрічей з активними учасниками революційних подій 2004 року та Революції Гідності, інших заходів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 xml:space="preserve">Відділ освіти, молоді та спорту, відділ культури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 2016 року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8. Виготовлення та розміщення у населених пунктах Роменського району тематичної соціальної реклами.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 2016 року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9. Підтримка в установленому чинним законодавством порядку громадських ініціатив щодо відзначення Дня Гідності та Свободи.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рганізаційної роботи та комунікацій з громадськістю апарату Роменської районної державної адміністрації, відділ освіти, молоді та спорту, відділ культури Роменської 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, виконавчі комітети сільських рад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 2016 року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10. Розміщення в засобах масової інформації спогадів очевидців, матеріалів про події, що відбувались під час революційних подій у 2004, 2013 – 2014 роках у місті Київ та Сумській області, показ тематичних документальних фільмів, сприяння широкому висвітленню в засобах масової інформації заходів з відзначення Дня Гідності та Свободи, трансляції тематичних радіопередач.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освіти, молоді та спорту, відділ культури Роменської районної державної адміністрації, виконавчі комітети сільських рад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Листопад 2016 року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11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Забезпечення в місцях проведення заходів, </w:t>
      </w:r>
      <w:r>
        <w:rPr>
          <w:sz w:val="28"/>
          <w:szCs w:val="28"/>
        </w:rPr>
        <w:t xml:space="preserve">присвячених Дню Гідності та Свободи, </w:t>
      </w:r>
      <w:r>
        <w:rPr>
          <w:bCs/>
          <w:sz w:val="28"/>
          <w:szCs w:val="28"/>
        </w:rPr>
        <w:t xml:space="preserve">охорони громадського порядку та безпеки громадян. 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Роменський відділ поліції (м. Ромни) Головного управління Національної поліції в Сумській області</w:t>
      </w:r>
      <w:r>
        <w:rPr>
          <w:b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оменське міськвідділення СБУ в Сумській області,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 2016 року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12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Забезпечення в місцях проведення заходів, </w:t>
      </w:r>
      <w:r>
        <w:rPr>
          <w:sz w:val="28"/>
          <w:szCs w:val="28"/>
        </w:rPr>
        <w:t xml:space="preserve">присвячених Дню Гідності та Свободи, </w:t>
      </w:r>
      <w:r>
        <w:rPr>
          <w:bCs/>
          <w:sz w:val="28"/>
          <w:szCs w:val="28"/>
        </w:rPr>
        <w:t xml:space="preserve">медичного супроводження, </w:t>
      </w:r>
      <w:r>
        <w:rPr>
          <w:spacing w:val="-1"/>
          <w:sz w:val="28"/>
          <w:szCs w:val="28"/>
        </w:rPr>
        <w:t>готовності спеціалізованих медичних бригад для надання, у разі потреби, екстреної медичної допомоги учасникам заходів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ind w:left="4139" w:hanging="0"/>
        <w:jc w:val="both"/>
        <w:rPr/>
      </w:pPr>
      <w:r>
        <w:rPr>
          <w:color w:val="000000"/>
          <w:sz w:val="28"/>
          <w:szCs w:val="28"/>
        </w:rPr>
        <w:t>Комунальний заклад «Центр первинної медико-санітарної допомоги Роменського району Сумської області»,</w:t>
      </w:r>
      <w:r>
        <w:rPr>
          <w:sz w:val="28"/>
          <w:szCs w:val="28"/>
        </w:rPr>
        <w:t xml:space="preserve"> виконавчі комітети сільських рад</w:t>
      </w:r>
    </w:p>
    <w:p>
      <w:pPr>
        <w:pStyle w:val="Normal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опад 2016 року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0" w:leader="none"/>
        </w:tabs>
        <w:autoSpaceDE w:val="false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autoSpaceDE w:val="false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  <w:tab/>
        <w:t>М.О.Ломко</w:t>
      </w:r>
    </w:p>
    <w:p>
      <w:pPr>
        <w:pStyle w:val="Normal"/>
        <w:widowControl w:val="false"/>
        <w:tabs>
          <w:tab w:val="clear" w:pos="708"/>
          <w:tab w:val="left" w:pos="7080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>
          <w:rFonts w:cs="Arial"/>
          <w:b/>
          <w:bCs/>
          <w:sz w:val="28"/>
          <w:szCs w:val="28"/>
        </w:rPr>
        <w:t>Начальник</w:t>
      </w:r>
      <w:r>
        <w:rPr>
          <w:b/>
          <w:sz w:val="28"/>
          <w:szCs w:val="28"/>
        </w:rPr>
        <w:t xml:space="preserve"> відділу організаційної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и та комунікацій з громадськістю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>
          <w:b/>
          <w:sz w:val="28"/>
          <w:szCs w:val="28"/>
        </w:rPr>
        <w:t>державної адміністрації</w:t>
      </w:r>
      <w:r>
        <w:rPr>
          <w:rFonts w:cs="Arial"/>
          <w:b/>
          <w:bCs/>
          <w:sz w:val="28"/>
          <w:szCs w:val="28"/>
        </w:rPr>
        <w:tab/>
        <w:t>І.М.Ярмак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  <w:szCs w:val="28"/>
      <w:lang w:val="uk-UA" w:bidi="ar-SA"/>
    </w:rPr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FontStyle34">
    <w:name w:val="Font Style3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41">
    <w:name w:val="Font Style41"/>
    <w:qFormat/>
    <w:rPr>
      <w:rFonts w:ascii="Times New Roman;Times New Roman" w:hAnsi="Times New Roman;Times New Roman" w:cs="Times New Roman;Times New Roman"/>
      <w:b/>
      <w:bCs/>
      <w:sz w:val="38"/>
      <w:szCs w:val="38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rmn.sm.gov.ua/index.php/uk/4105-viddil-zhitlovo-komunalnogo-gospodarstva-budivnitstva-tsivilnogo-zakhistu-ta-infrastrukturi-romenskoji-rajonnoji-derzhavnoji-administratsiji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56:00Z</dcterms:created>
  <dc:creator>Admin</dc:creator>
  <dc:description/>
  <cp:keywords/>
  <dc:language>en-US</dc:language>
  <cp:lastModifiedBy>User</cp:lastModifiedBy>
  <cp:lastPrinted>2016-11-09T11:21:00Z</cp:lastPrinted>
  <dcterms:modified xsi:type="dcterms:W3CDTF">2016-11-14T13:02:00Z</dcterms:modified>
  <cp:revision>3</cp:revision>
  <dc:subject/>
  <dc:title> </dc:title>
</cp:coreProperties>
</file>