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lang w:val="uk-UA"/>
        </w:rPr>
      </w:pPr>
      <w:r>
        <w:rPr>
          <w:b/>
          <w:bCs/>
          <w:lang w:val="uk-UA"/>
        </w:rPr>
        <w:t xml:space="preserve">12.10.2016                      </w:t>
      </w:r>
      <w:r>
        <w:rPr>
          <w:b/>
          <w:bCs/>
        </w:rPr>
        <w:t xml:space="preserve">                               м. Ромни                                        </w:t>
      </w:r>
      <w:r>
        <w:rPr>
          <w:b/>
          <w:bCs/>
          <w:lang w:val="uk-UA"/>
        </w:rPr>
        <w:t xml:space="preserve">            </w:t>
      </w:r>
      <w:r>
        <w:rPr>
          <w:b/>
          <w:bCs/>
        </w:rPr>
        <w:t xml:space="preserve"> №</w:t>
      </w:r>
      <w:r>
        <w:rPr>
          <w:b/>
          <w:bCs/>
          <w:lang w:val="uk-UA"/>
        </w:rPr>
        <w:t xml:space="preserve"> 307-ОД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початок опалювального сезону 2016-2017 років та утворення районного штабу з координації дій щодо проведення заходів по мінімізації наслідків можливих надзвичайних ситуацій, пов’язаних з ускладненням погодних умов 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6, 25, 27, 39 Закону України «Про місцеві державні адміністрації», на виконання розпорядження Сумської обласної державної адміністрації  від 11.10.2016 № 512-ОД «Про початок опалювального сезону 2016-2017 років» та з метою підвищення ефективності заходів реагування на надзвичайні ситуації, пов’язані з ускладненням погодних умов, координації дій органів виконавчої влади, сил і засобів в умовах надзвичайних ситуаці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Утворити районний штаб з координації дій щодо проведення заходів по мінімізації наслідків можливих надзвичайних ситуацій, пов’язаних з ускладненням погодних умов (далі – районний штаб), та затвердити його склад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право голові районного штабу залучати, в установленому чинним законодавством порядку, до роботи штабу працівників структурних підрозділів Роменської районної державної адміністрації, територіальних підрозділів центральних органів виконавчої влади, підприємств, установ та організацій (за згодою їх керівників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і районного штабу забезпечити його цілодобову робо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Начальникові відділу освіти, молоді та спорту Роменської районної державної адміністрації, головному лікареві комунального закладу «Центр первинної медико-санітарної допомоги Роменського району Сумської області», рекомендувати головному лікареві Роменської центральної районної лікарні, сільським голов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розпочати опалювальний сезон у медичних закладах, дошкільних та загальноосвітніх навчальних закладах з 12 жовтня 2016 року, в разі, якщо протягом 3-х діб середня добова температура зовнішнього повітря не перевищує 8 °С; в адміністративних будівлях підприємств, установ та організацій - за заявками їх керівник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 виникненні надзвичайних ситуацій на об’єктах та системах життєзабезпечення Роменського району інформувати відділ житлово-комунального господарства, будівництва та інфраструктури Роменської  районної державної адміністрації з понеділка по п’ятницю за телефоном 2-10-83 з 8-00 години до 17-15 години, після 17-15 години та у вихідні дні - черговому Роменської районної державної адміністрації за телефоном 2-12-2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  <w:shd w:fill="FFFFFF" w:val="clear"/>
          <w:lang w:val="uk-UA"/>
        </w:rPr>
        <w:t>Визнати таким, що втратило чинність р</w:t>
      </w:r>
      <w:r>
        <w:rPr>
          <w:sz w:val="28"/>
          <w:szCs w:val="28"/>
          <w:lang w:val="uk-UA"/>
        </w:rPr>
        <w:t xml:space="preserve">озпорядження голови Роменської районної державної адміністрації від 15.10.2015 № 240-ОД «Пр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чаток опалювального сезону 2015-2016 років та утворення районного штабу з координації дій щодо проведення заходів по мінімізації наслідків надзвичайних ситуацій, пов’язаних з ускладненням погодних умов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Тимчасово виконуючий обов’язки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голови Роменської районної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державної адміністрації</w:t>
        <w:tab/>
        <w:tab/>
        <w:tab/>
        <w:tab/>
        <w:tab/>
        <w:tab/>
        <w:t>В.М. Татарінов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577465" cy="13728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137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9"/>
                            </w:tblGrid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зпорядження голови Роменської район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2.10.2016 № 307-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108.1pt;mso-wrap-distance-left:9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40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9"/>
                      </w:tblGrid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зпорядження голови Роменської район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2.10.2016 № 307-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го штабу з координації дій щодо проведення за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німізації наслідків можливих надзвичайних ситуацій, пов’язаних з ускладненням погодних умо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5976"/>
      </w:tblGrid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Роменської районної державної адміністрації, голова районного штабу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з координації дій щодо проведення заходів по мінімізації наслідків можливих надзвичайних ситуацій, пов’язаних з ускладненням погодних умов 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мідь                                  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на Олексіївна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житлово-комунального господарства, будівництва  та інфраструктури Роменської районної державної адміністрації, секретар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ущ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інженер Роменського РЕМ ПАТ «Сумиобленерго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ісімова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мака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цеху ТП № 13 Сумської філії ПАТ «Укртелеком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аш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Сергій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міськрайонного відділу Управління державної служби надзвичайних ситуацій у Сумській області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вгалюк 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інженер Роменської філії ПАТ «Сумигаз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мула                                 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олодимирівна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Роменського відділу поліції ГУНП в Сумській області (за згодою)  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лікар комунального закладу «Центр первинної медико-санітарної допомоги Роменського району Сумської області» 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вицький                               -    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Вікторович          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цивільного захисту) апарату Роменської районної державної адміністрації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хил 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  <w:tab/>
              <w:t>-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уючий обов’язки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а ДП «Роменський агролісгосп» (за 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із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н</w:t>
            </w:r>
            <w:r>
              <w:rPr>
                <w:sz w:val="28"/>
                <w:szCs w:val="28"/>
                <w:lang w:val="uk-UA"/>
              </w:rPr>
              <w:t>ачальник 14 державної пожежно-рятувальної частини Управління Державної служби України з надзвичайних ситуацій у Сумській області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ов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Олександр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П «Роменське лісове господарство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ько 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Миколаївна                   -</w:t>
            </w:r>
          </w:p>
        </w:tc>
        <w:tc>
          <w:tcPr>
            <w:tcW w:w="597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організаційної роботи та комунікацій з громадськістю апарату Роменської районної державної адміністрації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Тун</w:t>
            </w:r>
            <w:r>
              <w:rPr>
                <w:sz w:val="28"/>
                <w:szCs w:val="28"/>
                <w:shd w:fill="FFFFFF" w:val="clear"/>
                <w:lang w:val="uk-UA"/>
              </w:rPr>
              <w:t>и</w:t>
            </w:r>
            <w:r>
              <w:rPr>
                <w:sz w:val="28"/>
                <w:szCs w:val="28"/>
                <w:lang w:val="uk-UA"/>
              </w:rPr>
              <w:t>к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Олександр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начальник філії «Роменський райавтодор»</w:t>
            </w:r>
            <w:r>
              <w:rPr>
                <w:sz w:val="28"/>
                <w:szCs w:val="28"/>
                <w:lang w:val="uk-UA"/>
              </w:rPr>
              <w:t xml:space="preserve"> ДП «Сумський облавтодор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натоліївна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метеостанції </w:t>
            </w:r>
            <w:r>
              <w:rPr>
                <w:sz w:val="28"/>
                <w:szCs w:val="28"/>
                <w:shd w:fill="FFFFFF" w:val="clear"/>
                <w:lang w:val="uk-UA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Ромни (за згодою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</w:r>
      <w:r>
        <w:rPr>
          <w:b/>
          <w:sz w:val="28"/>
          <w:szCs w:val="28"/>
          <w:shd w:fill="FFFFFF" w:val="clear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ab/>
        <w:tab/>
        <w:t>М.О. Лом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житлово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господарства,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будівництва та інфраструкту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державної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  <w:tab/>
      </w:r>
      <w:r>
        <w:rPr>
          <w:b/>
          <w:sz w:val="28"/>
          <w:szCs w:val="28"/>
          <w:shd w:fill="FFFFFF" w:val="clear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ab/>
        <w:t xml:space="preserve">                               В.О. Ведмід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                       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4">
    <w:name w:val=" Знак Знак4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spacing w:val="10"/>
      <w:sz w:val="25"/>
      <w:shd w:fill="FFFFFF" w:val="clear"/>
    </w:rPr>
  </w:style>
  <w:style w:type="character" w:styleId="Style13">
    <w:name w:val=" Знак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26:00Z</dcterms:created>
  <dc:creator>User</dc:creator>
  <dc:description/>
  <cp:keywords/>
  <dc:language>en-US</dc:language>
  <cp:lastModifiedBy>User</cp:lastModifiedBy>
  <cp:lastPrinted>2015-10-15T16:32:00Z</cp:lastPrinted>
  <dcterms:modified xsi:type="dcterms:W3CDTF">2016-10-13T06:13:00Z</dcterms:modified>
  <cp:revision>4</cp:revision>
  <dc:subject/>
  <dc:title> </dc:title>
</cp:coreProperties>
</file>