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2440" cy="6248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right" w:pos="9639" w:leader="none"/>
        </w:tabs>
        <w:jc w:val="center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10.2016                                                    м. Ромни                                                    № 308-ОД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роведення огляду –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курсу сільських 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пожежних формувань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25, 39 Закону України «Про місцеві державні адміністрації», статей 19, 20, 62, 63 Кодексу цивільного захисту України, на виконання розділу ІІІ Протоколу № 5 засідання обласної комісії з питань техногенно-екологічної безпеки та надзвичайних ситуацій від 7 липня 2016 року з метою відпрацювання районного плану залучення сил і засобів на гасіння пожеж та надзвичайних ситуацій, перевірки оперативно-тактичної майстерності особового складу місцевих і добровільних пожежних коман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склад комісії по проведенню огляду-конкурсу сільських протипожежних формувань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місії по проведенню огляду-конкурсу сільських протипожежних формувань забезпечити проведення огляду боєздатності та утримання сільських протипожежних формувань району за місцем дислокації з 17.10. 2016 по 30.10 201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увати сільських головам, керівникам підприємств-утримувачів пожежної техніки, начальникам протипожежних формувань забезпечити: належний технічний стан пожежної техніки, укомплектованість пожежно-технічним озброєнням, засобами зв’язку, бойовим одягом та знаряддям та прийняття участі у огляді-конкурсі сільських протипожежних формува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и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 xml:space="preserve">   </w:t>
        <w:tab/>
        <w:t xml:space="preserve">        В.М.Татар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bCs/>
          <w:sz w:val="2"/>
          <w:szCs w:val="2"/>
          <w:lang w:val="ru-RU"/>
        </w:rPr>
      </w:pPr>
      <w:r>
        <w:rPr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bCs/>
          <w:sz w:val="2"/>
          <w:szCs w:val="2"/>
          <w:lang w:val="ru-RU"/>
        </w:rPr>
      </w:pPr>
      <w:r>
        <w:rPr>
          <w:bCs/>
          <w:sz w:val="2"/>
          <w:szCs w:val="2"/>
          <w:lang w:val="ru-RU"/>
        </w:rPr>
        <w:t xml:space="preserve"> </w:t>
      </w:r>
    </w:p>
    <w:p>
      <w:pPr>
        <w:pStyle w:val="Normal"/>
        <w:ind w:left="58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880" w:hanging="0"/>
        <w:rPr>
          <w:bCs/>
          <w:sz w:val="26"/>
        </w:rPr>
      </w:pPr>
      <w:r>
        <w:rPr>
          <w:bCs/>
          <w:sz w:val="28"/>
          <w:szCs w:val="28"/>
        </w:rPr>
        <w:t>12.10.2016 №  308-ОД</w:t>
      </w:r>
      <w:r>
        <w:rPr>
          <w:bCs/>
          <w:sz w:val="26"/>
        </w:rPr>
        <w:t xml:space="preserve"> </w:t>
      </w:r>
    </w:p>
    <w:p>
      <w:pPr>
        <w:pStyle w:val="Normal"/>
        <w:spacing w:lineRule="auto" w:line="360"/>
        <w:ind w:left="5880" w:hanging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sz w:val="28"/>
          <w:szCs w:val="28"/>
        </w:rPr>
        <w:t>комісії по проведенню огляду-конкурсу сільських протипожежних формувань</w:t>
      </w:r>
    </w:p>
    <w:p>
      <w:pPr>
        <w:pStyle w:val="Normal"/>
        <w:spacing w:lineRule="auto" w:line="360"/>
        <w:ind w:left="588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6"/>
        <w:gridCol w:w="478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ашенко Юрій Сергі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Роменського міжрайонного відділу Управління Державної служби України  з надзвичайних ситуацій в Сумській області, голова комісі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Олександр Вікт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ний Олександ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інспектор Роменського міжрайонного відділу Управління Державної служби України  з надзвичайних ситуацій в Сумській області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із Сергій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14 Державної пожежно-рятувальної частини Роменського міжрайонного відділу Управління Державної служби України  з надзвичайних ситуацій в Сумській області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</w:rPr>
        <w:t>районної державної адміністрації                                         О.М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</w:t>
      </w:r>
    </w:p>
    <w:p>
      <w:pPr>
        <w:pStyle w:val="Normal"/>
        <w:rPr/>
      </w:pPr>
      <w:r>
        <w:rPr>
          <w:b/>
          <w:sz w:val="28"/>
          <w:szCs w:val="28"/>
        </w:rPr>
        <w:t>цивільного захисту)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b/>
          <w:sz w:val="28"/>
          <w:szCs w:val="28"/>
        </w:rPr>
        <w:t>районної державної адміністрації                                         О.В.Левицьк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before="180" w:after="0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textAlignment w:val="baseline"/>
    </w:pPr>
    <w:rPr>
      <w:sz w:val="28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31:00Z</dcterms:created>
  <dc:creator>romny</dc:creator>
  <dc:description/>
  <cp:keywords/>
  <dc:language>en-US</dc:language>
  <cp:lastModifiedBy>User</cp:lastModifiedBy>
  <cp:lastPrinted>2016-10-13T14:15:00Z</cp:lastPrinted>
  <dcterms:modified xsi:type="dcterms:W3CDTF">2016-10-13T11:31:00Z</dcterms:modified>
  <cp:revision>2</cp:revision>
  <dc:subject/>
  <dc:title> </dc:title>
</cp:coreProperties>
</file>