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4.01.2016                                                    м. Ромни                                                        № 05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Про відзначення в Роменському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районі 2</w:t>
      </w:r>
      <w:r>
        <w:rPr>
          <w:b/>
          <w:bCs/>
          <w:szCs w:val="28"/>
          <w:lang w:val="ru-RU"/>
        </w:rPr>
        <w:t>5</w:t>
      </w:r>
      <w:r>
        <w:rPr>
          <w:b/>
          <w:bCs/>
          <w:szCs w:val="28"/>
        </w:rPr>
        <w:t xml:space="preserve">-ї річниці незалежності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країни 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</w:t>
      </w:r>
      <w:r>
        <w:rPr>
          <w:spacing w:val="2"/>
          <w:sz w:val="28"/>
          <w:szCs w:val="28"/>
        </w:rPr>
        <w:t>2,</w:t>
      </w:r>
      <w:r>
        <w:rPr>
          <w:color w:val="000000"/>
          <w:spacing w:val="2"/>
          <w:sz w:val="28"/>
          <w:szCs w:val="28"/>
        </w:rPr>
        <w:t xml:space="preserve">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30.12.2015</w:t>
      </w:r>
      <w:r>
        <w:rPr/>
        <w:t xml:space="preserve"> </w:t>
      </w:r>
      <w:r>
        <w:rPr>
          <w:sz w:val="28"/>
          <w:szCs w:val="28"/>
        </w:rPr>
        <w:t>№ 613-ОД</w:t>
      </w:r>
      <w:r>
        <w:rPr/>
        <w:t xml:space="preserve"> </w:t>
      </w:r>
      <w:r>
        <w:rPr>
          <w:sz w:val="28"/>
          <w:szCs w:val="28"/>
        </w:rPr>
        <w:t>«Про відзначення в Сумській області 25-ї річниці незалежності України», з метою відзначення знаменної події в історії українського державотворення, засвідчення поваги до подвигу борців за свободу, незалежність і територіальну цілісність, єднання суспільства у справі розбудови України як високорозвиненої європейської держав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відзначення в Роменському районі 25-ї річниці незалежності України (додається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им комітетам сільських рад забезпечити виконання затвердженого цим розпорядженням плану заходів та інформувати про його виконання сектор забезпечення доступу до публічної інформації та комунікацій з громадськістю апарату Роменської районної державної адміністрації до 25.08.2016 та 01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>12.2016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bCs/>
          <w:color w:val="000000"/>
          <w:sz w:val="28"/>
          <w:szCs w:val="28"/>
        </w:rPr>
        <w:t>адміністрації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26.08.2016 та 05.12.2016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  <w:lang w:val="ru-RU"/>
        </w:rPr>
        <w:t>4</w:t>
      </w:r>
      <w:r>
        <w:rPr>
          <w:color w:val="000000"/>
          <w:spacing w:val="2"/>
          <w:szCs w:val="28"/>
        </w:rPr>
        <w:t>.</w:t>
      </w:r>
      <w:r>
        <w:rPr>
          <w:szCs w:val="28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Style13"/>
        <w:shd w:fill="FFFFFF" w:val="clear"/>
        <w:spacing w:lineRule="auto" w:line="360" w:before="0" w:after="0"/>
        <w:ind w:right="6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right="5" w:hanging="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3"/>
        <w:shd w:fill="FFFFFF" w:val="clear"/>
        <w:tabs>
          <w:tab w:val="clear" w:pos="708"/>
          <w:tab w:val="left" w:pos="7140" w:leader="none"/>
        </w:tabs>
        <w:spacing w:before="0" w:after="0"/>
        <w:ind w:right="5" w:hanging="0"/>
        <w:jc w:val="both"/>
        <w:rPr>
          <w:b/>
          <w:b/>
          <w:sz w:val="28"/>
          <w:szCs w:val="28"/>
          <w:lang w:val="uk-UA"/>
        </w:rPr>
      </w:pPr>
      <w:bookmarkStart w:id="1" w:name="top"/>
      <w:r>
        <w:rPr>
          <w:b/>
          <w:sz w:val="28"/>
          <w:szCs w:val="28"/>
          <w:lang w:val="uk-UA"/>
        </w:rPr>
        <w:t>державної адміністрації                                                        В.О.Білоха</w:t>
      </w:r>
      <w:bookmarkEnd w:id="1"/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ЗАТВЕРДЖЕНО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i w:val="false"/>
          <w:iCs w:val="false"/>
          <w:sz w:val="28"/>
          <w:szCs w:val="28"/>
        </w:rPr>
        <w:t>14.01.2016 № 05-ОД</w:t>
      </w:r>
    </w:p>
    <w:p>
      <w:pPr>
        <w:pStyle w:val="Normal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ході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ідзначення в Роменському районі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5-ї річниці незалежності України </w:t>
      </w:r>
    </w:p>
    <w:p>
      <w:pPr>
        <w:pStyle w:val="Normal"/>
        <w:spacing w:before="0" w:after="200"/>
        <w:ind w:left="5812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ізація церемонії урочистого підняття Державного Прапора України, інших урочистих заходів в населених пунктах Роменського району за участю представників органів виконавчої влади, органів місцевого самоврядування, військових, громадських і релігійних організацій, місцевих осередків політичних партій, науковців, творчої інтелігенції, громадськості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, головний спеціаліст (з питань мобілізаційної роботи) апара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менської районної державної адміністрації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3.08.2016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я проведення інформаційних, навчально-виховних, культурно-мистецьких та інших тематичних заходів, присвячених державним символам України, історії їх становлення і утвердження, а також спрямованих на популяризацію, вивчення їх значення та ролі в процесі державотворення і діяльності держави, формування правової культури та поваги громадян у ставленні до державної символік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Управління освіти, молоді та спорту, відділ культури Роменської районної державної адміністрації, сектор забезпечення доступу до публічної інформації та комунікацій з громадськістю апарату, головний спеціаліст (з питань мобілізаційної роботи) апарат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рхівний відділ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До 23.08.2016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</w:rPr>
        <w:t xml:space="preserve">3. Здійснення заходів щодо благоустрою населених пунктів, упорядкування об’єктів культурної спадщини, пам’ятників та пам’ятних знаків, пов’язаних з боротьбою за свободу і незалежність України, місць поховання видатних діячів українського державотворення, борців за незалежність України у XX столітті, загиблих учасників антитерористичної операції в Донецькій і Луганській областях. </w:t>
      </w:r>
    </w:p>
    <w:p>
      <w:pPr>
        <w:pStyle w:val="Normal"/>
        <w:widowControl w:val="false"/>
        <w:ind w:left="4139" w:hanging="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ектор містобудування та архітектури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відділ житлово-комунального господарства, будівництва, цивільного захисту та інфраструктури</w:t>
        </w:r>
      </w:hyperlink>
      <w:r>
        <w:rPr>
          <w:sz w:val="28"/>
          <w:szCs w:val="28"/>
        </w:rPr>
        <w:t>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/>
      </w:pPr>
      <w:r>
        <w:rPr>
          <w:bCs/>
          <w:sz w:val="28"/>
          <w:szCs w:val="28"/>
        </w:rPr>
        <w:t>До 15.08.2016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. Встановлення (вивішування) Державного Прапора України на будинках і спорудах місцевих органів державної влади та органів місцевого самоврядування, державних підприємств, установ і організацій, інших об’єктах, організація його широкого використання під час відзначення Дня Державного Прапора України та 25-ї річниці незалежності України, святкового оформлення населених пунктів з широким використанням у встановленому чинним законодавством порядку державної символіки України та її елементів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труктурні підрозділ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23-24.08.2016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дення урочистих зібрань та концертів, мітингів, присвячених Дню незалежності України, у населених пунктах Роменського району за участю представників органів державної влади та органів місцевого самоврядування, військових, науковців, творчої інтелігенції, учнівської та студентської молоді, широкої громадськості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культури, управління освіти, молоді та спорту, 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До 24.08.2016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Організація покладання квітів до пам’ятників, пам’ятних знаків та місць поховань видатних діячів українського державотворення, борців за незалежність України у </w:t>
      </w:r>
      <w:r>
        <w:rPr>
          <w:sz w:val="28"/>
          <w:szCs w:val="28"/>
        </w:rPr>
        <w:t>XX</w:t>
      </w:r>
      <w:r>
        <w:rPr>
          <w:sz w:val="28"/>
          <w:szCs w:val="28"/>
          <w:lang w:val="uk-UA"/>
        </w:rPr>
        <w:t xml:space="preserve"> столітті, загиблих учасників антитерористичної операції в Донецькій і Луганській областях за участю представників місцевих органів державної влади, органів місцевого самоврядування, військових, громадських і релігійних організацій, науковців, творчої інтелігенції. 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, головний спеціаліст (з питань мобілізаційної роботи) апарату Роменської районної державної адміністрації, виконавчі комітети сільських рад</w:t>
      </w:r>
    </w:p>
    <w:p>
      <w:pPr>
        <w:pStyle w:val="Normal"/>
        <w:ind w:left="3430" w:firstLine="709"/>
        <w:jc w:val="both"/>
        <w:rPr>
          <w:sz w:val="28"/>
          <w:szCs w:val="28"/>
        </w:rPr>
      </w:pPr>
      <w:r>
        <w:rPr>
          <w:sz w:val="28"/>
          <w:szCs w:val="28"/>
        </w:rPr>
        <w:t>24.08.2016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</w:rPr>
        <w:t>Забезпечення участі представників Роменського району в складі делегації від Сумської області в урочистих заходах, присвячених 25-й річниці незалежності України, у місті Київ (відповідно до окремих запрошень та доручень)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організаційної роботи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До 24.08.2016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 Організація урочистих, просвітницьких та інших тематичних заходів з нагоди 25-ї річниці референдуму на підтвердження Акта проголошення незалежності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Сектор забезпечення доступу до публічної інформації та комунікацій з громадськістю апарату, відділ культури, управління освіти, молоді та спорту, головний спеціаліст (з питань мобілізаційної роботи) апарату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відділ організаційної роботи</w:t>
        </w:r>
      </w:hyperlink>
      <w:r>
        <w:rPr>
          <w:sz w:val="28"/>
          <w:szCs w:val="28"/>
        </w:rPr>
        <w:t xml:space="preserve"> апарату, архівний відділ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До 01.12.2016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</w:rPr>
        <w:t>9. Проведення інформаційних, просвітницьких, культурних та інших заходів, присвячених історії здобуття Україною незалежності та 25-й річниці цієї знаменної події, видатним історичним особистостям та сучасним діячам українського державотворення, захисникам Батьківщини, які сьогодні відстоюють суверенітет та територіальну цілісність держави, її європейський вибір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Управління освіти, молоді та спорту, відділ культури Роменської районної державної адміністрації, сектор забезпечення доступу до публічної інформації та комунікацій з громадськістю апарату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ловний спеціаліст (з питань мобілізаційної роботи) апарату,  архівний відділ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2016 року</w:t>
      </w:r>
    </w:p>
    <w:p>
      <w:pPr>
        <w:pStyle w:val="Style13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0. Організація в навчальних, у тому числі дошкільних та позашкільних, закладах пізнавальних, ігрових, навчально-виховних, мистецьких, спортивних заходів, спрямованих на формування у підростаючого покоління активної громадянської позиції та національно-патріотичної свідомості, шанобливого ставлення до нинішніх захисників України, борців за її незалежність у ХХ столітті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Управління освіти, молоді та спорту, відділ культури Роменської районної державної 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, виконавчі комітети сільських рад</w:t>
      </w:r>
    </w:p>
    <w:p>
      <w:pPr>
        <w:pStyle w:val="Style13"/>
        <w:spacing w:before="0" w:after="0"/>
        <w:ind w:left="41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6 року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1. Ужиття додаткових заходів щодо вирішення проблемних питань соціального захисту осіб, які отримали інвалідність внаслідок участі у Революції Гідності, антитерористичній операції в Донецькій і Луганській областях, родин загиблих учасників Революції Гідності, учасників антитерористичної операції в Донецькій і Луганській областях, а також надання державної підтримки борцям за незалежність України у XX столітті та громадянам, які сьогодні відстоюють суверенітет і територіальну цілісність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Управління соціального захисту населення Роменської районної державної адміністрації, Комунальний заклад «Центр первинної медико-санітарної допомоги Роменського району Сумської област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</w:rPr>
        <w:t>12. Сприяння в установленому порядку розвитку волонтерського руху, діяльності громадських об’єднань, релігійних організацій, активістів, які надають підтримку особам, які втратили здоров’я і працездатність внаслідок участі у Революції Гідності, антитерористичній операції в Донецькій і Луганській областях, родинам загиблих (померлих) осіб з їх числа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Управління соціального захисту населення, сектор забезпечення доступу до публічної інформації та комунікацій з громадськістю апарату, управління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29"/>
        <w:jc w:val="both"/>
        <w:rPr>
          <w:sz w:val="28"/>
          <w:szCs w:val="28"/>
        </w:rPr>
      </w:pPr>
      <w:r>
        <w:rPr>
          <w:sz w:val="28"/>
          <w:szCs w:val="28"/>
        </w:rPr>
        <w:t>Протягом 2016 року</w:t>
      </w:r>
    </w:p>
    <w:p>
      <w:pPr>
        <w:pStyle w:val="Normal"/>
        <w:tabs>
          <w:tab w:val="clear" w:pos="708"/>
          <w:tab w:val="left" w:pos="98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3. Сприяння реалізації ініціатив громадськості, спрямованих на консолідацію українського суспільства, проведення просвітницьких, виховних, культурно-мистецьких, спортивних та інших заходів, розвиток міжрегіонального співробітництва, популяризацію України у світі, її культури, звичаїв і традицій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управління освіти, молоді та спорту, відділ культури, у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авління економічного розвитку, торгівлі та організації діяльності центру надання адміністративних послуг</w:t>
        </w:r>
      </w:hyperlink>
      <w:r>
        <w:rPr>
          <w:sz w:val="28"/>
          <w:szCs w:val="28"/>
        </w:rPr>
        <w:t xml:space="preserve"> Роменської районної державної адміністрації, 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29"/>
        <w:jc w:val="both"/>
        <w:rPr>
          <w:sz w:val="28"/>
          <w:szCs w:val="28"/>
        </w:rPr>
      </w:pPr>
      <w:r>
        <w:rPr>
          <w:sz w:val="28"/>
          <w:szCs w:val="28"/>
        </w:rPr>
        <w:t>Протягом 2016 року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роведення спортивних змагань, турнірів, присвячених Дню незалежності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29"/>
        <w:jc w:val="both"/>
        <w:rPr>
          <w:sz w:val="28"/>
          <w:szCs w:val="28"/>
        </w:rPr>
      </w:pPr>
      <w:r>
        <w:rPr>
          <w:sz w:val="28"/>
          <w:szCs w:val="28"/>
        </w:rPr>
        <w:t>До 24.08.2016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Забезпечення виготовлення та розміщення постерів на білбордах, іншої соціальної реклами, пов’язаної з відзначенням 25-ї річниці незалежності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29"/>
        <w:jc w:val="both"/>
        <w:rPr>
          <w:sz w:val="28"/>
          <w:szCs w:val="28"/>
        </w:rPr>
      </w:pPr>
      <w:r>
        <w:rPr>
          <w:sz w:val="28"/>
          <w:szCs w:val="28"/>
        </w:rPr>
        <w:t>Протягом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Сприяння організації привітання вітальними листівками керівництва держави, центральних та місцевих органів виконавчої влади та органів місцевого самоврядування з нагоди 25-ї річниці незалежності Україн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До 24.08.2016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рганізація звернення до релігійних організацій з пропозицією провести 24.08.2016 молебні за Україну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До 23.08.2016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8. </w:t>
      </w:r>
      <w:r>
        <w:rPr>
          <w:sz w:val="28"/>
          <w:szCs w:val="28"/>
        </w:rPr>
        <w:t>Забезпечення організації широкого висвітлення заходів з відзначення 25-ї річниці незалежності України, інформації з історії українського державотворення, актуальних питань сучасного розвитку України, трансляції тематичної соціальної реклами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Серп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Забезпечення охорони громадського порядку та безпеки громадян, дотримання правил дорожнього руху та запобігання можливим провокаціям під час проведення масових заходів з нагоди Дня Державного Прапора України та 25-ї річниці незалежності України в населених пунктах Роменського району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Роменський відділ поліції (м. Ромни) Головного управління Національної поліції в Сумській області</w:t>
      </w:r>
      <w:r>
        <w:rPr>
          <w:b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оменське міськвідділення СБУ в Сумській області, </w:t>
      </w: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23-24.08.2016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>Забезпечення медичного супроводу та належного санітарно-епідеміологічного стану під час проведення заходів до 25-ї річниці незалежності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color w:val="000000"/>
          <w:sz w:val="28"/>
          <w:szCs w:val="28"/>
        </w:rPr>
        <w:t>Комунальний заклад «Центр первинної медико-санітарної допомоги Роменського району Сумської області»,</w:t>
      </w:r>
      <w:r>
        <w:rPr>
          <w:sz w:val="28"/>
          <w:szCs w:val="28"/>
        </w:rPr>
        <w:t xml:space="preserve"> виконавчі комітети сільських рад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23-24.08.2016</w:t>
      </w:r>
    </w:p>
    <w:p>
      <w:pPr>
        <w:pStyle w:val="Normal"/>
        <w:widowControl w:val="false"/>
        <w:spacing w:lineRule="auto" w:line="360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</w:t>
      </w:r>
      <w:r>
        <w:rPr>
          <w:b/>
          <w:bCs/>
          <w:iCs/>
          <w:color w:val="000000"/>
          <w:sz w:val="28"/>
          <w:szCs w:val="28"/>
        </w:rPr>
        <w:t>.Ломко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О.М.Сидорен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mn.sm.gov.ua/index.php/uk/4106-sektor-mistobuduvannya-ta-arkhitekturi-romenskoji-rajonnoji-derzhavnoji-administratsiji" TargetMode="External"/><Relationship Id="rId6" Type="http://schemas.openxmlformats.org/officeDocument/2006/relationships/hyperlink" Target="http://rmn.sm.gov.ua/index.php/uk/4105-viddil-zhitlovo-komunalnogo-gospodarstva-budivnitstva-tsivilnogo-zakhistu-ta-infrastrukturi-romenskoji-rajonnoji-derzhavnoji-administratsiji" TargetMode="External"/><Relationship Id="rId7" Type="http://schemas.openxmlformats.org/officeDocument/2006/relationships/hyperlink" Target="http://rmn.sm.gov.ua/index.php/uk/2861-viddil-organizatsijnoji-roboti" TargetMode="External"/><Relationship Id="rId8" Type="http://schemas.openxmlformats.org/officeDocument/2006/relationships/hyperlink" Target="http://rmn.sm.gov.ua/index.php/uk/228-upravlinnya-ekonomichnogo-rozvitku-torgivli-ta-organizatsiji-diyalnosti-tsentru-nadannya-administrativnikh-poslug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8:40:00Z</dcterms:created>
  <dc:creator>New User</dc:creator>
  <dc:description/>
  <cp:keywords/>
  <dc:language>en-US</dc:language>
  <cp:lastModifiedBy>User</cp:lastModifiedBy>
  <cp:lastPrinted>2016-01-16T08:29:00Z</cp:lastPrinted>
  <dcterms:modified xsi:type="dcterms:W3CDTF">2016-01-16T08:40:00Z</dcterms:modified>
  <cp:revision>2</cp:revision>
  <dc:subject/>
  <dc:title>Про відзначення в області</dc:title>
</cp:coreProperties>
</file>