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4.01.2016                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06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tabs>
                <w:tab w:val="clear" w:pos="708"/>
                <w:tab w:val="left" w:pos="4320" w:leader="none"/>
              </w:tabs>
              <w:rPr/>
            </w:pPr>
            <w:r>
              <w:rPr>
                <w:b/>
                <w:bCs/>
                <w:sz w:val="28"/>
              </w:rPr>
              <w:t>Про затвердження кадрового резерву на посади державних службовців Роменської районної державної адміністрації</w:t>
            </w:r>
          </w:p>
        </w:tc>
      </w:tr>
    </w:tbl>
    <w:p>
      <w:pPr>
        <w:pStyle w:val="TextBody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TextBody"/>
        <w:ind w:firstLine="900"/>
        <w:rPr/>
      </w:pPr>
      <w:r>
        <w:rPr>
          <w:sz w:val="28"/>
        </w:rPr>
        <w:t>Відповідно до статей 6, 39 Закону України «Про місцеві державні адміністрації»,</w:t>
      </w:r>
      <w:r>
        <w:rPr>
          <w:color w:val="FF0000"/>
          <w:sz w:val="28"/>
        </w:rPr>
        <w:t xml:space="preserve"> </w:t>
      </w:r>
      <w:r>
        <w:rPr>
          <w:sz w:val="28"/>
        </w:rPr>
        <w:t>статті 28 Закону України «Про державну службу»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станови Кабінету Міністрів України від 28 лютого 2001 р. №199 «Про затвердження Положення про формування кадрового резерву для державної служби» та з метою подальшого підвищення дієвості кадрового резерву: </w:t>
      </w:r>
    </w:p>
    <w:p>
      <w:pPr>
        <w:pStyle w:val="TextBody"/>
        <w:ind w:firstLine="708"/>
        <w:rPr>
          <w:sz w:val="28"/>
          <w:lang w:val="en-US"/>
        </w:rPr>
      </w:pPr>
      <w:r>
        <w:rPr>
          <w:sz w:val="28"/>
        </w:rPr>
        <w:t>1. Затвердити кадровий резерв для державної служби на 2016 рік на посади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) першого заступника, заступника голови та керівника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2) керівників структурних підрозділів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3) державних службовців апарату Роменської районної державної адміністрації (додається)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4) державних службовців малочисельних структурних підрозділів Роменської районної державної адміністрації (додається). </w:t>
      </w:r>
    </w:p>
    <w:p>
      <w:pPr>
        <w:pStyle w:val="TextBody"/>
        <w:ind w:firstLine="708"/>
        <w:rPr/>
      </w:pPr>
      <w:r>
        <w:rPr>
          <w:sz w:val="28"/>
        </w:rPr>
        <w:t>2. Визнати такими, що втратили чинність, розпорядження голови Роменської районної державної адміністрації від 29.12.2014 № 369-ОД «Про затвердження резерву кадрів на посади державних службовців Роменської районної державної адміністрації» та та розпорядження голови Роменської районної державної адміністрації від 04.12.2015 № 304-ОД «Про внесення змін до розпорядження голови Роменської районної державної адміністрації від 29.12.2014 № 369-ОД «Про затвердження резерву кадрів на посади державних службовців Роменської районної державної адміністрації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920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6 рік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на посади першого заступника, заступника голови та керівника апарату </w:t>
        <w:br/>
        <w:t>Роменської районної державної адміністрації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73"/>
        <w:gridCol w:w="945"/>
        <w:gridCol w:w="3402"/>
        <w:gridCol w:w="1276"/>
        <w:gridCol w:w="2835"/>
        <w:gridCol w:w="992"/>
        <w:gridCol w:w="709"/>
      </w:tblGrid>
      <w:tr>
        <w:trPr>
          <w:trHeight w:val="11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Журенко Наталія Михайл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-ністрації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ступник голови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3" w:hRule="atLeast"/>
          <w:cantSplit w:val="true"/>
        </w:trPr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right="-108" w:hanging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hanging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167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аценко Олександр Михайлович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-ціального захисту населен-ня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ерівник апарату Роменської районної державної адміністрації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Щербина Ганна Олексіївн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доку-ментообігу апарату Роменської районної державної адміністрації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4 р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747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яченко Сергій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Роменсь-кої район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</w:tbl>
    <w:p>
      <w:pPr>
        <w:pStyle w:val="TextBody"/>
        <w:ind w:left="227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227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7020" w:leader="none"/>
        </w:tabs>
        <w:ind w:left="227" w:hanging="0"/>
        <w:jc w:val="left"/>
        <w:rPr>
          <w:b/>
          <w:b/>
          <w:bCs/>
        </w:rPr>
      </w:pPr>
      <w:r>
        <w:rPr>
          <w:b/>
          <w:bCs/>
          <w:sz w:val="28"/>
        </w:rPr>
        <w:t>районної державної адміністрації</w:t>
        <w:tab/>
        <w:tab/>
        <w:t>М.О.Ломко</w:t>
      </w:r>
    </w:p>
    <w:p>
      <w:pPr>
        <w:pStyle w:val="TextBody"/>
        <w:ind w:left="2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67" w:leader="none"/>
        </w:tabs>
        <w:ind w:left="2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  <w:tab/>
      </w:r>
    </w:p>
    <w:p>
      <w:pPr>
        <w:pStyle w:val="Normal"/>
        <w:ind w:left="2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  <w:tab/>
        <w:tab/>
        <w:tab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07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27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spacing w:lineRule="auto" w:line="360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6 рік,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/>
      </w:pPr>
      <w:r>
        <w:rPr/>
        <w:t>на посади керівників структурних підрозділів Роменської районної державної адміністрації</w:t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76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а І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иректор Роменського райо-нного територіального центру соціального обслу-говування (надання соціаль-них по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кі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Cs/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ління-начальник відділу гро-шових виплат і компенсацій управління соціального захис-ту населення Роменської райо-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Перший заступник начальника управ-ління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менської 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рнякова Жанна Іл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начальник відділу персоніфіко-ваного обліку пільгових катего-рій населення управління соці-ального захисту населення Ро-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начальник відділу організаці-йно-кадрової роботи та право-вого забезпечення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ступник началь-ника управління – начальник відділу грошових виплат і компенсацій управ-ління соціального захисту населе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Хоменко Ольга Валенти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начальник відділу з питань праці та соціально-трудових відносин управління соціаль-ного захисту населення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’ян Наталія Борис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заступник начальника відді-лу грошових виплат і компе-нсацій управління соціально-го захисту населення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Начальник управ-ління економічно-го розвитку, тор-гівлі т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рган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Тетя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відділу еко-номічного розвитку і тор-гівлі управління економічного роз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2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>діяльності центру надання адмініст-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C0C0C0"/>
                <w:lang w:val="uk-UA"/>
              </w:rPr>
            </w:pPr>
            <w:r>
              <w:rPr>
                <w:lang w:val="uk-UA"/>
              </w:rPr>
              <w:t>ративних послуг Роменської ра-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витку, торгівлі та орга-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9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 начальник відділу економічного роз-витку і торгівлі уп-равління економіч-ного розвитку, тор-гівлі та організації діяльності центру надання адміністра-тивних послуг Ро-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слак Юлія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відділу органі-зації діяльності центру надан-ня адміністративних послуг управління економічного роз-витку, торгівлі та організації діяльності центру надання ад-міністративних послуг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роль Валенти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головний спеціаліст відділу документообігу апарату 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0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-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Рибачок Наталія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Роменської район-ної бібіл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3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Білоус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Олен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/>
              <w:t xml:space="preserve">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85" w:right="-85" w:hanging="0"/>
              <w:jc w:val="both"/>
              <w:rPr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иректор  Біловодської сільської дитячої музичної шк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C0C0C0"/>
                <w:sz w:val="4"/>
                <w:szCs w:val="4"/>
                <w:lang w:val="uk-UA"/>
              </w:rPr>
            </w:pPr>
            <w:r>
              <w:rPr>
                <w:color w:val="C0C0C0"/>
                <w:sz w:val="4"/>
                <w:szCs w:val="4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-ління освіти, мо-лоді та спорту Роменської район-ної державної 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u w:val="single"/>
              </w:rPr>
            </w:pPr>
            <w:r>
              <w:rPr/>
              <w:t>Василенко Юрій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иректор Глинської ЗОШ І-ІІІ ступенів </w:t>
            </w:r>
            <w:r>
              <w:rPr>
                <w:bCs/>
              </w:rPr>
              <w:t>Роменської районної ради Сум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 р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рикун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lang w:val="en-US"/>
              </w:rPr>
            </w:pPr>
            <w:r>
              <w:rPr/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ректор комунального закладу Сумської обласної ради «Глинська загальноосвітня школа-інтер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57" w:hanging="0"/>
              <w:jc w:val="both"/>
              <w:rPr/>
            </w:pPr>
            <w:r>
              <w:rPr>
                <w:lang w:val="uk-UA"/>
              </w:rPr>
              <w:t>Заступник началь-ника управління-на-чальник відділу до-шкільної, загальної середньої та позаш-кільної освіти упра-вління  освіти, мо-лоді та спорту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Шаповалова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1.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Cs/>
              </w:rPr>
            </w:pPr>
            <w:r>
              <w:rPr>
                <w:bCs/>
              </w:rPr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7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зленко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головний спеціаліст відділу дошкільної, загальної серед-ньої та позашкільної освіти управління освіти, молоді та спор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2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фінан-сового управління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-начальник бюджетно-го відділу фінансового уп-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</w:t>
            </w:r>
          </w:p>
          <w:p>
            <w:pPr>
              <w:pStyle w:val="TextBody"/>
              <w:jc w:val="center"/>
              <w:rPr/>
            </w:pPr>
            <w:r>
              <w:rPr/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-мічного розвитку, торгівлі та організації діяльності центру надання адміністративних послуг Роменської районн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4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73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C0C0C0"/>
                <w:sz w:val="6"/>
                <w:szCs w:val="6"/>
                <w:lang w:val="uk-UA"/>
              </w:rPr>
            </w:pPr>
            <w:r>
              <w:rPr>
                <w:color w:val="C0C0C0"/>
                <w:sz w:val="6"/>
                <w:szCs w:val="6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iCs/>
                <w:lang w:val="uk-UA"/>
              </w:rPr>
              <w:t>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-ника управління- начальник бюд-жетного відділу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ого управ-ління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Бохан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Вячеслав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бюджет-ного відділу фінансового уп-равління Роменської район- 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6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8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highlight w:val="green"/>
                <w:lang w:val="uk-UA"/>
              </w:rPr>
            </w:pPr>
            <w:r>
              <w:rPr>
                <w:i/>
                <w:iCs/>
                <w:highlight w:val="gree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оскалець Валенти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фінансово-господарського забезпечення-головний бухгалтер фінансо-вого управління Роменської районної державної адміні-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архівно-го відділ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-го відділ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ончаренко Людмил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 агропромислового розвитку Роменсь-кої район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сарьова Ал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FF"/>
                <w:sz w:val="4"/>
                <w:szCs w:val="4"/>
                <w:lang w:val="uk-UA"/>
              </w:rPr>
            </w:pPr>
            <w:r>
              <w:rPr>
                <w:color w:val="FF00FF"/>
                <w:sz w:val="4"/>
                <w:szCs w:val="4"/>
                <w:lang w:val="uk-UA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маренко 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0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житлово-комуналь-ного господарства, будівництва, циві-льного захисту та інфраструктури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вченко Тетяна Олександ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итлово-комунального госпо-дарства, будівництва, цивіль-ного захисту та інфраструк-тури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Ганзенко Андрій Анатолі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мчасово не працю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тарун Ната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опіки та піклування служби у справах дітей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оваленко Юл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сектору опіки та піклування служби у справах дітей Роменської ра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Ро-менського район-ного центру соці-альних служб для сім’ї, дітей та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ихенко Натал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оменсь-кого районного центру соці-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19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Губська Людм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Ро-менського районного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sz w:val="6"/>
                <w:szCs w:val="6"/>
                <w:lang w:val="uk-UA"/>
              </w:rPr>
            </w:pPr>
            <w:r>
              <w:rPr>
                <w:color w:val="FF00FF"/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х служб для сім’ї, дітей та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/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Список</w:t>
        <w:br/>
        <w:t>осіб, зарахованих до кадрового резерву для державної служби на 2016 рік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на посади державних службовців апарату Роменської районної державної адміністрації</w:t>
      </w:r>
      <w:r>
        <w:rPr/>
        <w:b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080"/>
        <w:gridCol w:w="3060"/>
        <w:gridCol w:w="180"/>
        <w:gridCol w:w="1440"/>
        <w:gridCol w:w="3240"/>
        <w:gridCol w:w="1080"/>
        <w:gridCol w:w="720"/>
      </w:tblGrid>
      <w:tr>
        <w:trPr>
          <w:trHeight w:val="24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організаційної ро-боти апарату Ро-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скобойнікова Мар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організаційної роботи апара-ту Роменської районної дер-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5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идоренко 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FF"/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завідувач сектору забезпечен-ня доступу до публічної ін-формації та комунікацій з гро-мадськістю апарату Роменсь-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6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ар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сектор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21" w:hanging="0"/>
              <w:rPr>
                <w:color w:val="FF00FF"/>
                <w:sz w:val="2"/>
                <w:szCs w:val="2"/>
                <w:lang w:val="uk-UA"/>
              </w:rPr>
            </w:pPr>
            <w:r>
              <w:rPr>
                <w:color w:val="FF00FF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організацій-ної роботи  апарату Ро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опіки та піклування служби у справах дітей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відділу орга-нізаційної роботи апарату Роменсь-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FF"/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та торгівлі управління еконо-мічного розвитку, торгівлі та організації діяльності центру надання адміністративних послуг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юридич-ного відділу апара-ту Роменської районної дер-жавної адміністра-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-ного відділу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Ковальчук Ян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начальник відділу організа-ційно-кадрової роботи та правового забезпечення уп-равління соціального захисту населе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ізім 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Роменського міськрайонного управління юсти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- ського забезпечен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Дяченко Ін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ліст відділу фінансово-господарського за- безпечення фінансового у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color w:val="FF0000"/>
                <w:sz w:val="2"/>
                <w:szCs w:val="2"/>
                <w:lang w:val="uk-UA"/>
              </w:rPr>
            </w:pPr>
            <w:r>
              <w:rPr>
                <w:color w:val="FF0000"/>
                <w:sz w:val="2"/>
                <w:szCs w:val="2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color w:val="FF0000"/>
                <w:sz w:val="2"/>
                <w:szCs w:val="2"/>
                <w:lang w:val="en-US"/>
              </w:rPr>
            </w:pPr>
            <w:r>
              <w:rPr>
                <w:color w:val="FF0000"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я – головний бух-галтер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іння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окар Людмил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– заступ-ник головного бухгалтера відділу фінансово-господарсь-кого забезпечення апарату Роменської районної держав-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0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113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– заступник голов-ного бухгалтера від-ділу фінансово-гос-подарського забез-печення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авлова Світла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-бухгал-тер відділу фінансово-госпо-дарського забезпечення апа-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-бухгалтер відді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у фінансово- гос-подарського за без-печення апарату Роменської район-ної державної адмі-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відділу економічного розвитку і тор-гівлі управління економічно-го розвитку, торгівлі та орга-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забезпечення дос-тупу до публічної інформації та кому-нікацій з громадсь-кістю апарату Ро-менської районно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Федько Раї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 xml:space="preserve">голов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Андрєєва Юл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районного центру дитячої та юнацької творчос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8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ті управління освіти, молоді та спорту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сектору забез-печення доступу до публічної інфор-мації та комуніка-цій з громадськістю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Кулібаба Нел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едення Державного реєстру виборців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Начальник відділу документообігу апарату Роменсь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ишун Лід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контролю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9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роль Валентина Микола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2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документообігу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8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Головний спеціа-ліст відділу доку-ментообігу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абаченко Ларис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-бухгал-тер служби у справах дітей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сектору контролю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дратенко Ларис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онтролю апарату Роменсь-кої районної державної адмі- 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сик Гали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архівно-го відділу Роменської район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68" w:right="-108" w:hanging="0"/>
              <w:rPr/>
            </w:pPr>
            <w:r>
              <w:rPr>
                <w:lang w:val="uk-UA"/>
              </w:rPr>
              <w:t>Головний спеціаліст сектору контролю апарату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брелян Віктор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/>
            </w:pPr>
            <w:r>
              <w:rPr>
                <w:lang w:val="uk-UA"/>
              </w:rPr>
              <w:t>Сектор кадрової роботи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Парамонова Оле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62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відділу організаційної роботи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5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Суходольська Олена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кадрової роботи апарату Ро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сектору кадро-вої роботи апарату Роменської райо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огін Дар’я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 з кадрів комуналь-ного підприємства «Ромни-комунтепло» Роме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овний спеціаліст (з питань мобілізаці-йної роботи) апарату Роменської районної державної адмініст-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опата Володимир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фахівець відділу безпеки регіональних підроз ділів банку Управління внутрішньої безпеки Департаменту безпеки ПАТ «Укрінбанк»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ind w:right="-10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Начальник відділу ведення Держав-ного реєстру виборців апарату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бак Юрій Микола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завідувач сектору з питань забе-зпечення автоматизованої обро-бки інформації відділу соціаль-них виплат та з питань за без-печення автоматизованої обро-бки інформації управління соці-ального захисту населення Ро-ме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10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rPr/>
            </w:pPr>
            <w:r>
              <w:rPr>
                <w:lang w:val="uk-UA"/>
              </w:rPr>
              <w:t>Кулібаба Нел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74" w:right="-74" w:hanging="0"/>
              <w:rPr/>
            </w:pPr>
            <w:r>
              <w:rPr>
                <w:spacing w:val="-4"/>
                <w:lang w:val="uk-UA"/>
              </w:rPr>
              <w:t>головний спеціаліст відділу ве-дення Державного реєстру ви-борців апарату Роменської ра-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i/>
                <w:i/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відділу ведення Дер-жавного реєстру ви-борців апарату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ик Віт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spacing w:val="-8"/>
                <w:lang w:val="uk-UA"/>
              </w:rPr>
              <w:t>Провідний спеціаліст відділу ведення Дер-жавного реєстру ви-борців апарату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Кучеренко Окса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О.А.Сеник</w:t>
      </w:r>
    </w:p>
    <w:p>
      <w:pPr>
        <w:pStyle w:val="Heading3"/>
        <w:ind w:left="10620" w:firstLine="708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ind w:left="11340" w:hanging="0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14.01.2016 </w:t>
      </w:r>
      <w:r>
        <w:rPr>
          <w:b/>
          <w:bCs/>
          <w:sz w:val="28"/>
          <w:lang w:val="uk-UA"/>
        </w:rPr>
        <w:t xml:space="preserve"> № 06-ОД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іб, зарахованих до кадрового резерву для державної служби на 2015 рік, на посади державних службовців малочисельних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6780" w:leader="none"/>
          <w:tab w:val="center" w:pos="783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080"/>
        <w:gridCol w:w="3240"/>
        <w:gridCol w:w="1440"/>
        <w:gridCol w:w="3240"/>
        <w:gridCol w:w="1080"/>
        <w:gridCol w:w="720"/>
      </w:tblGrid>
      <w:tr>
        <w:trPr>
          <w:trHeight w:val="2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у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понується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м’я та п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-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Освіта (коли і що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ила особа)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, науковий ступінь, 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зарахуван-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я до резерву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сада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 особа займає,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аж роботи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осаді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нг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житлово-ко-мунального госпо-дарства, будівни-цтва, цивільного за-хисту та інфрастру-ктури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левич Жан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економіст бухгалтерського обліку і аналізу господарської діяльності філії «Роменський райавтод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оловний спеціаліст відділу житлово-ко- мунального господа-рства, цивільного з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Марченко Анна Дмит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/>
              <w:t xml:space="preserve">вищ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відний спеціаліст відділу державного земельного кадастру управління Держ</w:t>
            </w:r>
            <w:r>
              <w:rPr>
                <w:lang w:val="uk-UA"/>
              </w:rPr>
              <w:t>-</w:t>
            </w:r>
            <w:r>
              <w:rPr/>
              <w:t xml:space="preserve">земагенства у Сумськ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3 </w:t>
            </w:r>
            <w:r>
              <w:rPr/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хисту та інфра-структури Ромен-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-ліст архівного відділу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олик Віт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відділу ведення Державного реєстру виборців апарату Роменської районної державної адміністр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8"/>
                <w:lang w:val="uk-UA"/>
              </w:rPr>
              <w:t>Начальник відділу організації діяльнос-ті центру надання адміністративних послуг-адміністратор управління економіч-ного розвитку торгів-лі та організації дія-льності центру нада-ння адміністратив-них послуг Роменсь-кої районної держав-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Солдатенко Тет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адміністратор відділу організа-ції діяльності центру надання адміністративних послуг управ-ління економічного розвитку, торгівлі та організації діяль-ності центру надання адмініст-ративних послуг Роменської ра-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Тетяненко Людмила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до-ходів та фінансів галузей виробничої сфери фінансового управління Роменської район-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7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ор від-ділу організації дія-льності центру на-дання адміністрати-вних послуг управ-ління економічного розвитку, торгівлі та організації діяль- ності центру надання адмінаст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Кондратенко Ларис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4"/>
                <w:lang w:val="uk-UA"/>
              </w:rPr>
              <w:t>головний спеціаліст сектору контролю апарату Роменської районної державної адмініст-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уквич Натал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відний спеціаліст відділу економічного розвитку і тор-гівлі управління економічного розвитку, торгівлі та організа- ції діяльності центру надання адміністративних послуг Роме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3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63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ративних послуг Роменської район-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lang w:val="en-US"/>
              </w:rPr>
            </w:pPr>
            <w:r>
              <w:rPr>
                <w:spacing w:val="-6"/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юридич-ного відділу апарату Ромен-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Суходольська Олена Валері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/>
            </w:pPr>
            <w:r>
              <w:rPr>
                <w:lang w:val="uk-UA"/>
              </w:rPr>
              <w:t>головний спеціаліст сектору кадрової роботи апарату Роменської районної дер-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атяш І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lang w:val="uk-UA"/>
              </w:rPr>
              <w:t>Головний спеціаліст відділу економічно-го розвитку і торгів-лі управління еконо-мічного розвитку, торгівлі та організа-ції діяльності центру надання адміністра-тивних послуг Роме-нської районної дер-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тирбу Оксана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бюд-жетного відділу фінансового управління Роменської ра-йонної державної 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/>
            </w:pPr>
            <w:r>
              <w:rPr>
                <w:lang w:val="uk-UA"/>
              </w:rPr>
              <w:t>9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-ліст відділу еконо-мічного розвитку і торгівлі управління економічного роз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Матяш І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ind w:right="-10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витку, торгівлі та організації діяльності центру надання адміністра-тивних послуг Роменської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center" w:pos="783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center" w:pos="7830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кадрової робот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ab/>
        <w:t>О.А.Сеник</w:t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567" w:gutter="0" w:header="709" w:top="107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80" w:leader="none"/>
        <w:tab w:val="center" w:pos="7830" w:leader="none"/>
      </w:tabs>
      <w:outlineLvl w:val="1"/>
    </w:pPr>
    <w:rPr>
      <w:i/>
      <w:iCs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19"/>
      <w:jc w:val="both"/>
      <w:outlineLvl w:val="2"/>
    </w:pPr>
    <w:rPr>
      <w:color w:val="000000"/>
      <w:spacing w:val="-4"/>
      <w:sz w:val="28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 w:before="80" w:after="0"/>
      <w:outlineLvl w:val="6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780" w:leader="none"/>
        <w:tab w:val="center" w:pos="7830" w:leader="none"/>
      </w:tabs>
    </w:pPr>
    <w:rPr>
      <w:sz w:val="22"/>
      <w:szCs w:val="22"/>
      <w:lang w:val="uk-UA" w:eastAsia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780" w:leader="none"/>
        <w:tab w:val="center" w:pos="7830" w:leader="none"/>
      </w:tabs>
    </w:pPr>
    <w:rPr>
      <w:i/>
      <w:iCs/>
      <w:lang w:val="uk-UA" w:eastAsia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0:00Z</dcterms:created>
  <dc:creator>Taxion</dc:creator>
  <dc:description/>
  <cp:keywords/>
  <dc:language>en-US</dc:language>
  <cp:lastModifiedBy>Admin</cp:lastModifiedBy>
  <cp:lastPrinted>2016-01-18T14:31:00Z</cp:lastPrinted>
  <dcterms:modified xsi:type="dcterms:W3CDTF">2016-01-25T09:51:00Z</dcterms:modified>
  <cp:revision>24</cp:revision>
  <dc:subject/>
  <dc:title> </dc:title>
</cp:coreProperties>
</file>