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08.2016                                              м. Ромни                                               № 04-АГП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автомобі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6, 19, 39, 41, 47 Закону України «Про місцеві державні адміністрації», у зв’язку з припиненням юридичної особи - відділу агропромислового розвитку Роменської районної державної адміністр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дати автомобіль ВАЗ 21213 державний номер ВМ 9364 АІ з балансу відділу агропромислового розвитку Роменської районної державної адміністрації на баланс відділу культури Роменської район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Членам ліквідаційної комісії, утвореної відповідно до розпорядження голови Роменської районної державної адміністрації від 14.06.2016 № 187-ОД «</w:t>
      </w:r>
      <w:r>
        <w:rPr>
          <w:bCs/>
          <w:sz w:val="28"/>
          <w:szCs w:val="28"/>
        </w:rPr>
        <w:t xml:space="preserve">Про припинення юридичної особи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Відділу агропромислового розвитку Роменської районної державної адміністрації шляхом ліквідації»</w:t>
      </w:r>
      <w:r>
        <w:rPr>
          <w:sz w:val="28"/>
          <w:szCs w:val="28"/>
        </w:rPr>
        <w:t>, підготувати до 19 серпня 2016 року в установленому законодавством порядку, необхідні документи для оформлення акту прийому-передачі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державної адміністрації                                                          В.О.Білох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02:00Z</dcterms:created>
  <dc:creator>User</dc:creator>
  <dc:description/>
  <cp:keywords/>
  <dc:language>en-US</dc:language>
  <cp:lastModifiedBy>User</cp:lastModifiedBy>
  <cp:lastPrinted>2016-08-12T15:45:00Z</cp:lastPrinted>
  <dcterms:modified xsi:type="dcterms:W3CDTF">2016-08-15T08:03:00Z</dcterms:modified>
  <cp:revision>3</cp:revision>
  <dc:subject/>
  <dc:title> </dc:title>
</cp:coreProperties>
</file>