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6.02.2016                                                     м. Ромни                                                      № 2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509682015, НВ-590250956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2714 гектара, в тому числі рілля – 2,9242 гектара (кадастровий номер 5924181100:01:008:0083), сіножаті – 0,3472 гектара (кадастровий номер 5924181100:01:006:0257)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5:00Z</dcterms:created>
  <dc:creator>Сорока</dc:creator>
  <dc:description/>
  <cp:keywords/>
  <dc:language>en-US</dc:language>
  <cp:lastModifiedBy>Admin</cp:lastModifiedBy>
  <cp:lastPrinted>2016-02-16T11:17:00Z</cp:lastPrinted>
  <dcterms:modified xsi:type="dcterms:W3CDTF">2016-02-24T08:56:00Z</dcterms:modified>
  <cp:revision>3</cp:revision>
  <dc:subject/>
  <dc:title> </dc:title>
</cp:coreProperties>
</file>