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6                                                   м. Ромни                                                        № 2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758542016, НВ-590275871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2513 гектара, в тому числі рілля – 2,8050 гектара (кадастровий номер 5924184700:02:001:0062), сіножаті – 0,4463 гектара (кадастровий номер 5924184700:02:001:0482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Сорока</dc:creator>
  <dc:description/>
  <cp:keywords/>
  <dc:language>en-US</dc:language>
  <cp:lastModifiedBy>Admin</cp:lastModifiedBy>
  <cp:lastPrinted>2016-02-16T10:34:00Z</cp:lastPrinted>
  <dcterms:modified xsi:type="dcterms:W3CDTF">2016-02-24T08:58:00Z</dcterms:modified>
  <cp:revision>3</cp:revision>
  <dc:subject/>
  <dc:title> </dc:title>
</cp:coreProperties>
</file>