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6.02.2016                                                    м. Ромни                                                       № 29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 xml:space="preserve">XXX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,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808902016, НВ-5902809052016, НВ-590280898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гальною площею 3,7116 гектара, в тому числі рілля – 2,8301 гектара (кадастровий номер 5924188800:01:004:0047), сіножаті – 0,4407 гектара (кадастровий номер 5924188800:01:004:0188), сіножаті – 0,4408 гектара (кадастровий номер 5924188800:01:004:0186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2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55:00Z</dcterms:created>
  <dc:creator>Сорока</dc:creator>
  <dc:description/>
  <cp:keywords/>
  <dc:language>en-US</dc:language>
  <cp:lastModifiedBy>Admin</cp:lastModifiedBy>
  <cp:lastPrinted>2016-02-16T10:14:00Z</cp:lastPrinted>
  <dcterms:modified xsi:type="dcterms:W3CDTF">2016-02-24T08:59:00Z</dcterms:modified>
  <cp:revision>3</cp:revision>
  <dc:subject/>
  <dc:title> </dc:title>
</cp:coreProperties>
</file>