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3.2016                                                 м. Ромни                                                       № 74-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50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 відділ державної реєстрації Ромен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5, 6, 25, 39 Закону України «Про місцеві державні адміністрації», постанови Кабінету Міністрів України від 26 вересня 2012 року № 887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Типового положення про структурний підрозділ місцевої державної адміністрації», розпорядження голови Роменської районної державної адміністрації від 10.03.2016 № 65-ОД «Про утворення відділу державної реєстрації Роменської районної державної адміністрації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забезпечення роботи відділу державної реєстрації Роменської районної державній адміністрації:</w:t>
      </w:r>
    </w:p>
    <w:p>
      <w:pPr>
        <w:pStyle w:val="Normal"/>
        <w:tabs>
          <w:tab w:val="clear" w:pos="708"/>
          <w:tab w:val="left" w:pos="4440" w:leader="none"/>
        </w:tabs>
        <w:ind w:firstLine="72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оложення про відділ державної реєстрації Роменської районної державної адміністрації (додається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8"/>
        <w:jc w:val="both"/>
        <w:rPr>
          <w:rStyle w:val="Rvts23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Rvts23"/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4956"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5664" w:first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left="5664" w:firstLine="27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ВЕРДЖЕНО</w:t>
      </w:r>
    </w:p>
    <w:p>
      <w:pPr>
        <w:pStyle w:val="Style15"/>
        <w:spacing w:lineRule="atLeast" w:line="100" w:before="0" w:after="0"/>
        <w:ind w:left="5664" w:firstLine="27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порядження голови</w:t>
      </w:r>
    </w:p>
    <w:p>
      <w:pPr>
        <w:pStyle w:val="Style15"/>
        <w:spacing w:lineRule="atLeast" w:line="100" w:before="0" w:after="0"/>
        <w:ind w:left="5664" w:firstLine="27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менської районної</w:t>
      </w:r>
    </w:p>
    <w:p>
      <w:pPr>
        <w:pStyle w:val="Style15"/>
        <w:spacing w:lineRule="auto" w:line="360" w:before="0" w:after="0"/>
        <w:ind w:left="5664" w:firstLine="27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ї адміністрації</w:t>
      </w:r>
    </w:p>
    <w:p>
      <w:pPr>
        <w:pStyle w:val="Style15"/>
        <w:spacing w:lineRule="atLeast" w:line="100" w:before="0" w:after="0"/>
        <w:ind w:left="5664" w:firstLine="276"/>
        <w:rPr>
          <w:lang w:val="uk-UA"/>
        </w:rPr>
      </w:pPr>
      <w:r>
        <w:rPr>
          <w:bCs/>
          <w:iCs/>
          <w:sz w:val="28"/>
          <w:szCs w:val="28"/>
          <w:lang w:val="uk-UA"/>
        </w:rPr>
        <w:t>16.03.2016 № 74-ОД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ЛОЖЕНН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 відділ державної реєстрації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23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менської районної державної адміністрації Сумської області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n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 xml:space="preserve">Відділ державної реєстрації Роменської районної державної адміністрації Сумської області є структурним підрозділом Ромен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(далі - відділ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 xml:space="preserve">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який </w:t>
      </w:r>
      <w:r>
        <w:rPr>
          <w:rFonts w:cs="Times New Roman" w:ascii="Times New Roman" w:hAnsi="Times New Roman"/>
          <w:sz w:val="28"/>
          <w:szCs w:val="28"/>
        </w:rPr>
        <w:t>утворюється головою Роменської районної державної адміністрації, входить до її складу і в порядку, встановленому законом, забезпечу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ізацію повноваження у сфері державної реєстрації юридичних осіб та фізичних осіб-підприємців, державної реєстрації речових прав на нерухоме майно та їх обтяжень на території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менського району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1" w:name="n12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порядковується безпосередньо голові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Роменської районної державної адміністрації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здійснення матеріально-технічного та організаційного забезпечення діяльності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ові апарату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" w:name="n1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ідділ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своїй діяльності керує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4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єю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ів Сумської обласної та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х адміністрацій, а також положенням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" w:name="n1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має стату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ридичної особ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n15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Основним завданням відділу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забезпечення реалізації державної політики 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ферах державної реєстрації речових прав на нерухоме майно, державної реєстрації юридичних осіб та фізичних осіб-підприємців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5" w:name="n16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повідно до визнач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лузевих повноважень виконує такі завдання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n1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1) організовує виконан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4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7" w:name="n21"/>
      <w:bookmarkStart w:id="8" w:name="n20"/>
      <w:bookmarkStart w:id="9" w:name="n18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  <w:lang w:eastAsia="uk-UA"/>
        </w:rPr>
        <w:t>2) здійснює державну реєстрацію речових прав на нерухоме майно та їх обтяжень відповідно до закон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) у</w:t>
      </w: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ежах своїх повноважень надає адміністративні по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) надає інформацію про державну реєстрацію прав та їх обтяжень з </w:t>
      </w:r>
      <w:r>
        <w:rPr>
          <w:rFonts w:cs="Times New Roman" w:ascii="Times New Roman" w:hAnsi="Times New Roman"/>
          <w:sz w:val="28"/>
          <w:szCs w:val="28"/>
        </w:rPr>
        <w:t>Державного реєстру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повідно до закон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5) бере на облік безхазяйне нерухоме майно відповідно до закону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6) приймає та видає документи, пов'язані з проведенням державної реєстрації речових прав на нерухоме майно та їх обтяжень, взяттям на облік безхазяйного нерухомого майна, наданням інформації про державну реєстрацію прав та їх обтяжень з </w:t>
      </w:r>
      <w:r>
        <w:rPr>
          <w:rFonts w:cs="Times New Roman" w:ascii="Times New Roman" w:hAnsi="Times New Roman"/>
          <w:sz w:val="28"/>
          <w:szCs w:val="28"/>
        </w:rPr>
        <w:t>Державного реєстру речових прав на нерухоме майно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повідно до законодав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7) здійснює державну реєстрацію юридичних осіб та фізичних осіб – підприємців відповідно до законодав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GoBack"/>
      <w:bookmarkEnd w:id="10"/>
      <w:r>
        <w:rPr>
          <w:rFonts w:cs="Times New Roman" w:ascii="Times New Roman" w:hAnsi="Times New Roman"/>
          <w:sz w:val="28"/>
          <w:szCs w:val="28"/>
          <w:lang w:eastAsia="uk-UA"/>
        </w:rPr>
        <w:t>8) надає інформацію з Єдиного державного реєстру юридичних осіб та фізичних осіб-підприємців відповідно до законодавства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11" w:name="n40"/>
      <w:bookmarkStart w:id="12" w:name="n37"/>
      <w:bookmarkStart w:id="13" w:name="n35"/>
      <w:bookmarkStart w:id="14" w:name="n32"/>
      <w:bookmarkStart w:id="15" w:name="n31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 організовує роботу з укомплектування, зберігання, обліку та використання архівних документів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n43"/>
      <w:bookmarkStart w:id="17" w:name="n41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ує захист персональних даних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) готує самостійно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разом з іншими структурними підрозділами інформаційні та аналітичні матеріали для подання голові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) забезпечує здійснення заходів щодо запобігання і протидії корупції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>розглядає в установленому законодавством порядку звернення громадян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>опрацьовує запити і звернення народних депутатів України та депутатів відповідних місцевих рад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) забезпечує доступ до публічної інформації, розпорядником якої він є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</w:t>
      </w:r>
      <w:r>
        <w:rPr>
          <w:rFonts w:cs="Times New Roman" w:ascii="Times New Roman" w:hAnsi="Times New Roman"/>
          <w:sz w:val="28"/>
          <w:szCs w:val="28"/>
        </w:rPr>
        <w:t>постійно інформує населення про стан здійснення визначених законом повноважень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</w:t>
      </w:r>
      <w:r>
        <w:rPr>
          <w:rFonts w:cs="Times New Roman" w:ascii="Times New Roman" w:hAnsi="Times New Roman"/>
          <w:sz w:val="28"/>
          <w:szCs w:val="28"/>
        </w:rPr>
        <w:t>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здійснює інші передбачені законом повноваже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8" w:name="n46"/>
      <w:bookmarkStart w:id="19" w:name="n44"/>
      <w:bookmarkStart w:id="20" w:name="n33"/>
      <w:bookmarkEnd w:id="18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здійснення повноважень та виконання завдань, що визначені, має право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1" w:name="n47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одержувати в установленому законодавством порядку від інших структурних підрозділів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2" w:name="n48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залучати до виконання окремих робіт, участі у вивченні окремих питань спеціалістів, фахівців інших структурних підрозділів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3" w:name="n49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3) вносити в установленому порядку пропозиції щодо удосконалення роботи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ідповідній галуз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4" w:name="n50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5" w:name="n51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6" w:name="n52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Відділ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органами місцевого самоврядування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27" w:name="n53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9. Відділ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олює начальник відділу - </w:t>
      </w:r>
      <w:r>
        <w:rPr>
          <w:rFonts w:cs="Times New Roman" w:ascii="Times New Roman" w:hAnsi="Times New Roman"/>
          <w:sz w:val="28"/>
          <w:szCs w:val="28"/>
        </w:rPr>
        <w:t>державний реєстрат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який призначається на посаду і звільняється з посади головою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 xml:space="preserve">Ромен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із законодавством про державну службу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аду начальника відділу – державного реєстратора призначається особа, яка є громадянином України, має вищу освіту за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спеціальністю правознавство, </w:t>
      </w:r>
      <w:r>
        <w:rPr>
          <w:rFonts w:cs="Times New Roman" w:ascii="Times New Roman" w:hAnsi="Times New Roman"/>
          <w:sz w:val="28"/>
          <w:szCs w:val="28"/>
        </w:rPr>
        <w:t>стаж роботи за фахом у державній службі на керівних посадах не менше 3 років або стаж роботи за фахом на керівних посадах в інших сферах не менше 5 років. Не може бути призначена на посаду начальника відділу особа, до якої застосовуються обмеження, передбачені законами України «Про державну службу», «Про запобігання корупції» та «Про очищення влади»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іфікаційні вимоги до державних реєстраторів відділу державної реєстрації, які призначаю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із законодавством про державну службу головою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, передбачені Законами України «Про державну реєстрацію речових прав на нерухоме майно та їх обтяжень» і Про державну реєстрацію юридичних осіб, фізичних осіб-підприємців та громадських формувань» та наказом Міністерства юстиції України від 29.12.2015 №2790/5, зареєстрований в Міністерстві юстиції України 31 грудня 2015 р. за №1667/28112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28" w:name="n54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Начальник відділу -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ато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9" w:name="n55"/>
      <w:bookmarkEnd w:id="2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дійснює керівництво відділом, несе персональну відповідальність за організацію та результати його діяльності, сприяє створе</w:t>
      </w:r>
      <w:r>
        <w:rPr>
          <w:rFonts w:cs="Times New Roman" w:ascii="Times New Roman" w:hAnsi="Times New Roman"/>
          <w:color w:val="000000"/>
          <w:sz w:val="28"/>
          <w:szCs w:val="28"/>
        </w:rPr>
        <w:t>нню належних умов праці у підрозділ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0" w:name="n56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2) подає на затвердження голов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ня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1" w:name="n57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3) затверджує посадові інструкції праців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>та розподіляє обов’язки між ним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2" w:name="n58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 xml:space="preserve">4) планує робо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носить пропозиції щодо формування планів робо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3" w:name="n59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5) вживає заходів до удосконалення організації та підвищення ефективності робо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4" w:name="n60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 xml:space="preserve">6) звітує перед гол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виконання покладених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дань та затверджених планів роботи;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5" w:name="n61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може входити до складу колег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6" w:name="n62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 xml:space="preserve">8) вносить пропозиції щодо розгляду на засіданнях колегії питань, що належать до компете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>, та розробляє проекти відповідних рішень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n63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8" w:name="n64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10) представляє інтерес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взаємовідносинах з іншими структурними підрозділами, органами місцевого самоврядування, підприємствами, установами та організаціями - </w:t>
      </w:r>
      <w:r>
        <w:rPr>
          <w:rFonts w:cs="Times New Roman" w:ascii="Times New Roman" w:hAnsi="Times New Roman"/>
          <w:sz w:val="28"/>
          <w:szCs w:val="28"/>
        </w:rPr>
        <w:t xml:space="preserve">за дорученням керівництва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39" w:name="n65"/>
      <w:bookmarkEnd w:id="39"/>
      <w:r>
        <w:rPr>
          <w:rFonts w:cs="Times New Roman" w:ascii="Times New Roman" w:hAnsi="Times New Roman"/>
          <w:sz w:val="28"/>
          <w:szCs w:val="28"/>
        </w:rPr>
        <w:t>11) видає у межах своїх повноважень накази, організовує контроль за їх виконання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0" w:name="n66"/>
      <w:bookmarkEnd w:id="40"/>
      <w:r>
        <w:rPr>
          <w:rFonts w:cs="Times New Roman" w:ascii="Times New Roman" w:hAnsi="Times New Roman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’юст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1" w:name="n67"/>
      <w:bookmarkEnd w:id="41"/>
      <w:r>
        <w:rPr>
          <w:rFonts w:cs="Times New Roman" w:ascii="Times New Roman" w:hAnsi="Times New Roman"/>
          <w:sz w:val="28"/>
          <w:szCs w:val="28"/>
        </w:rPr>
        <w:t xml:space="preserve">12) подає на затвердження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проекти кошторису та штатного розпис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в межах визначеної граничної чисельності та фонду оплати праці його працівникі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2" w:name="n69"/>
      <w:bookmarkStart w:id="43" w:name="n68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здійснює добір кадрів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4" w:name="n70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рганізовує роботу з підвищення рівня професійної компетентності державних службовц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5" w:name="n71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одає голов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позиції щодо</w:t>
      </w:r>
      <w:bookmarkStart w:id="46" w:name="n72"/>
      <w:bookmarkEnd w:id="4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чення на посаду та звільнення з посади у порядку, передбаченому законодавством про державну службу, державних службовц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>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7" w:name="n74"/>
      <w:bookmarkStart w:id="48" w:name="n73"/>
      <w:bookmarkEnd w:id="47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роводить особистий прийом громадян з питань, що належать до повноваже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49" w:name="n75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забезпечує дотримання працівник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0" w:name="n76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 здійснює інші повноваження, визначені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51" w:name="n77"/>
      <w:bookmarkEnd w:id="51"/>
      <w:r>
        <w:rPr>
          <w:rFonts w:cs="Times New Roman" w:ascii="Times New Roman" w:hAnsi="Times New Roman"/>
          <w:sz w:val="28"/>
          <w:szCs w:val="28"/>
        </w:rPr>
        <w:t xml:space="preserve">11. Накази керівника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>, що супереча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4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52" w:name="n79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раничну чисельність, фонд оплати праці працівни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значає голо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межах відповідних бюджетних призначень.</w:t>
      </w:r>
    </w:p>
    <w:p>
      <w:pPr>
        <w:pStyle w:val="Rvps2"/>
        <w:spacing w:before="0" w:after="0"/>
        <w:ind w:firstLine="709"/>
        <w:jc w:val="both"/>
        <w:rPr/>
      </w:pPr>
      <w:bookmarkStart w:id="53" w:name="n80"/>
      <w:bookmarkEnd w:id="53"/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Штатний розпис та кошторис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затверджує 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Роме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за пропозиці</w:t>
      </w:r>
      <w:r>
        <w:rPr>
          <w:rFonts w:cs="Times New Roman" w:ascii="Times New Roman" w:hAnsi="Times New Roman"/>
          <w:sz w:val="28"/>
          <w:szCs w:val="28"/>
          <w:lang w:val="uk-UA"/>
        </w:rPr>
        <w:t>єю</w:t>
      </w:r>
      <w:r>
        <w:rPr>
          <w:rFonts w:cs="Times New Roman" w:ascii="Times New Roman" w:hAnsi="Times New Roman"/>
          <w:sz w:val="28"/>
          <w:szCs w:val="28"/>
        </w:rPr>
        <w:t xml:space="preserve">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4.rada.gov.ua/laws/show/228-2002-п/paran14" \l "n1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у складанн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озгляду, затвердження та основних вимог до виконання кошторисів бюджетних установ</w:t>
      </w:r>
      <w:r>
        <w:rPr>
          <w:rFonts w:cs="Times New Roman" w:ascii="Times New Roman" w:hAnsi="Times New Roman"/>
          <w:sz w:val="28"/>
          <w:szCs w:val="28"/>
        </w:rPr>
        <w:t>, затверджених постановою Кабінету Міністрів України від 28 лютого 2002 р. № 2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«Про затвердження Порядку складання, розгляду, затвердження та основних вимог до виконання кошторисів бюджетних установ».</w:t>
      </w:r>
    </w:p>
    <w:p>
      <w:pPr>
        <w:pStyle w:val="Rvps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 Відділ 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є печатку, штампи та бланк.</w:t>
      </w:r>
    </w:p>
    <w:p>
      <w:pPr>
        <w:pStyle w:val="Rvps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Державні реєстратори мають власні печатки.</w:t>
      </w:r>
    </w:p>
    <w:p>
      <w:pPr>
        <w:pStyle w:val="Rvps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4" w:name="n81"/>
      <w:bookmarkEnd w:id="54"/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6">
    <w:name w:val="rvps6"/>
    <w:basedOn w:val="Normal"/>
    <w:qFormat/>
    <w:pPr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4:00Z</dcterms:created>
  <dc:creator>Customer</dc:creator>
  <dc:description/>
  <cp:keywords/>
  <dc:language>en-US</dc:language>
  <cp:lastModifiedBy>User</cp:lastModifiedBy>
  <dcterms:modified xsi:type="dcterms:W3CDTF">2016-03-17T09:15:00Z</dcterms:modified>
  <cp:revision>3</cp:revision>
  <dc:subject/>
  <dc:title> </dc:title>
</cp:coreProperties>
</file>