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08.2016                  </w:t>
      </w:r>
      <w:r>
        <w:rPr>
          <w:b/>
          <w:bCs/>
        </w:rPr>
        <w:t xml:space="preserve">                                     м. Ромни                      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237-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  <w:lang w:val="uk-UA"/>
        </w:rPr>
        <w:t>Про утворення організаційного комітету з питання підготовки та проведення урочистих заходів з нагоди відзначення в Роменському районі Дня підприємц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ей 6, 13, 19, 39 Закону України «Про місцеві державні адміністрації», на виконання пункту 4 розділу Ш основних заходів з реалізації районної Програми розвитку малого та середнього підприємництва в на 2015-2016 роки, затверджених рішенням сесії Роменської районної ради 29.10.2014, з метою реалізації державної політики з питань розвитку малого підприємництва на території Роменського району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. Утворити організаційний комітет з питання підготовки та проведення урочистих заходів з нагоди відзначення в Роменському районі Дня підприємця (далі комітет) та затвердити його склад (додається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Комітету розробити та затвердити Положення про проведення районного конкурсу «Кращий підприємець року», керуючись Положенням про проведення обласного конкурсу «Кращий підприємець року», затвердженим Сумською обласною державною адміністрацією від 04.08.2015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3. Комітету, із залученням Ради підприємців при Роменській районній державній адміністрації, визначити дату та забезпечити проведення районного конкурсу «Кращий підприємець 2016 року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4. Фінансовому управлінню Роменської районної державної адміністрації виділити кошти в сумі 5000 (п’ять тисяч) гривень 00 копійок у межах районного бюджету, згідно основних заходів з реалізації районної </w:t>
      </w:r>
      <w:r>
        <w:rPr>
          <w:bCs/>
          <w:color w:val="000000"/>
          <w:sz w:val="28"/>
          <w:szCs w:val="28"/>
          <w:lang w:val="uk-UA"/>
        </w:rPr>
        <w:t>програми розвитку малого та середнього підприємництва на 2015-2016 роки,</w:t>
      </w:r>
      <w:r>
        <w:rPr>
          <w:bCs/>
          <w:sz w:val="28"/>
          <w:szCs w:val="28"/>
          <w:lang w:val="uk-UA"/>
        </w:rPr>
        <w:t xml:space="preserve"> затверджених рішенням сесії Роменської районної ради від 29.10.2014 на відзначення Дня підприємця та проведення районного конкурсу «Кращий підприємець 2016 року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5. Вважати таким, що втратило чинність розпорядження голови Роменської районної державної адміністрації від 14.08.2015 № 200-ОД «</w:t>
      </w:r>
      <w:r>
        <w:rPr>
          <w:sz w:val="28"/>
          <w:szCs w:val="28"/>
          <w:lang w:val="uk-UA"/>
        </w:rPr>
        <w:t>Про утворення комітету по підготовці та проведенню урочистих заходів з нагоди відзначення в Роменському районі Дня підприємця</w:t>
      </w:r>
      <w:r>
        <w:rPr>
          <w:bCs/>
          <w:sz w:val="28"/>
          <w:szCs w:val="28"/>
          <w:lang w:val="uk-UA"/>
        </w:rPr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Контроль за виконанням цього розпорядження покласти на начальника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Гребенюк О.П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Header"/>
        <w:tabs>
          <w:tab w:val="clear" w:pos="4677"/>
          <w:tab w:val="left" w:pos="7020" w:leader="none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 Білоха</w:t>
      </w:r>
    </w:p>
    <w:p>
      <w:pPr>
        <w:pStyle w:val="Normal"/>
        <w:tabs>
          <w:tab w:val="clear" w:pos="708"/>
          <w:tab w:val="left" w:pos="589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9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89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6.08.2016 № 237-ОД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итання підготовки та проведення урочистих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з нагоди відзначення в Роменському районі Дня підприємця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10"/>
        <w:gridCol w:w="5854"/>
      </w:tblGrid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Петр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голова комітету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юча обов’язки начальника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яш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- бухгалтер відділу фінансового забезпечення апарату Роменської районної державної адміністрації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ченко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Григор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фалов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підприємців при Роменській районній державній адміністрації (за згодою)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икола Вікто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42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4240" w:leader="none"/>
          <w:tab w:val="left" w:pos="7020" w:leader="none"/>
        </w:tabs>
        <w:rPr/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>М.О. Ломко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778" w:hanging="0"/>
        <w:rPr/>
      </w:pPr>
      <w:r>
        <w:rPr>
          <w:b/>
          <w:sz w:val="28"/>
          <w:szCs w:val="28"/>
        </w:rPr>
        <w:t xml:space="preserve">Начальник управління 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>кономічно-</w:t>
      </w:r>
    </w:p>
    <w:p>
      <w:pPr>
        <w:pStyle w:val="Normal"/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 розвитку, торгівлі та організації </w:t>
      </w:r>
    </w:p>
    <w:p>
      <w:pPr>
        <w:pStyle w:val="Normal"/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іяльності центру надання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-</w:t>
      </w:r>
    </w:p>
    <w:p>
      <w:pPr>
        <w:pStyle w:val="Normal"/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ативних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ослуг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Роменської </w:t>
      </w:r>
    </w:p>
    <w:p>
      <w:pPr>
        <w:pStyle w:val="Normal"/>
        <w:ind w:right="-82" w:hanging="0"/>
        <w:rPr/>
      </w:pPr>
      <w:r>
        <w:rPr>
          <w:b/>
          <w:sz w:val="28"/>
          <w:szCs w:val="28"/>
        </w:rPr>
        <w:t xml:space="preserve">район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ержав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страції</w:t>
      </w:r>
      <w:r>
        <w:rPr>
          <w:b/>
          <w:bCs/>
          <w:sz w:val="28"/>
          <w:szCs w:val="28"/>
          <w:lang w:val="uk-UA"/>
        </w:rPr>
        <w:t xml:space="preserve">                                     О.П.Гребенюк</w:t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52:00Z</dcterms:created>
  <dc:creator>R3</dc:creator>
  <dc:description/>
  <cp:keywords/>
  <dc:language>en-US</dc:language>
  <cp:lastModifiedBy>User</cp:lastModifiedBy>
  <cp:lastPrinted>2016-08-16T10:55:00Z</cp:lastPrinted>
  <dcterms:modified xsi:type="dcterms:W3CDTF">2016-08-17T08:17:00Z</dcterms:modified>
  <cp:revision>3</cp:revision>
  <dc:subject/>
  <dc:title> </dc:title>
</cp:coreProperties>
</file>