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02.2016                                                     м. Ромни                                                     № 31-ОД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значення відповідального працівника за супроводження та інформаційне наповнення офіційного </w:t>
      </w:r>
      <w:r>
        <w:rPr>
          <w:rFonts w:cs="Times New Roman" w:ascii="Times New Roman" w:hAnsi="Times New Roman"/>
          <w:b/>
          <w:sz w:val="28"/>
          <w:szCs w:val="28"/>
        </w:rPr>
        <w:t>веб-сайту Роменської районної державної адміністрації у форматі веб-порталу місцевих органів виконавчої влади Сумської області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Порядку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оприлюднення у мережі Інтернет інформації про діяльність органів виконавчої влади, 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від 4 січня 2002 р. № 3, </w:t>
      </w:r>
      <w:r>
        <w:rPr>
          <w:rFonts w:cs="Times New Roman" w:ascii="Times New Roman" w:hAnsi="Times New Roman"/>
          <w:sz w:val="28"/>
          <w:szCs w:val="28"/>
        </w:rPr>
        <w:t>Регламенту функціонування офіційного веб-сайту Роменської районної державної адміністрації у форматі веб-порталу місцевих органів виконавчої влади Сумської області, затвердженого розпорядженням голови Роменської районної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ержавної 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</w:rPr>
        <w:t>01.03.2013 № 77-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ЗНАЧИ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ДЕНКО Ларису Миколаївну, головного спеціаліста сектору забезпечення доступу до публічної інформації та комунікацій з громадськістю апарату Роменської районної державної адміністрації відповідальною за супроводження та інформаційне наповнення офіцій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б-сайту Роменської районної державної адміністрації у форматі веб-порталу місцевих органів виконавчої влади Сумської обла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(адміністратором) </w:t>
      </w:r>
      <w:r>
        <w:rPr>
          <w:rFonts w:cs="Times New Roman" w:ascii="Times New Roman" w:hAnsi="Times New Roman"/>
          <w:sz w:val="28"/>
          <w:szCs w:val="28"/>
        </w:rPr>
        <w:t>через персональний доступ до адміністративної панелі веб-сайту за допомогою логіна та парол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обов’яз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М.Татарі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Название Знак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5:00Z</dcterms:created>
  <dc:creator>User</dc:creator>
  <dc:description/>
  <cp:keywords/>
  <dc:language>en-US</dc:language>
  <cp:lastModifiedBy>Admin</cp:lastModifiedBy>
  <cp:lastPrinted>2016-02-17T10:39:00Z</cp:lastPrinted>
  <dcterms:modified xsi:type="dcterms:W3CDTF">2016-02-23T13:55:00Z</dcterms:modified>
  <cp:revision>2</cp:revision>
  <dc:subject/>
  <dc:title> </dc:title>
</cp:coreProperties>
</file>