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ідзначення у 201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ого дня громадян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хилого віку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ей 23, 39 Закону України «Про місцеві державні адміністрації», постанови Кабінету Міністрів України від 26 вересня 1997 р. № 1066 «Про щорічне відзначення Міжнародного дня громадян похилого віку», на виконання розпорядження голови Сумської обласної державної адміністрації від 08.08.2016 № 399-ОД «Про відзначення у 2016 році Міжнародного дня громадян похилого віку», з метою відзначення в Роменському районі Міжнародного дня громадян похилого віку: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 Затвердити план заходів щодо підготовки і відзначення в Роменському районі Міжнародного дня громадян похилого віку (додається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2. Керівникам структурних підрозділів Роменської районної державної адміністрації забезпечити виконання затвердженого цим розпорядженням плану заходів та інформування управління соціального захисту населення Роменської районної державної адміністрації до 03 жовтня 2016 року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Управлінню соціального захисту населення Роменської районної державної адміністрації узагальнити матеріали та інформувати Департамент соціального захисту населення Сумської обласної державної адміністрації до 10 жовтня 2016 року.</w:t>
      </w:r>
    </w:p>
    <w:p>
      <w:pPr>
        <w:pStyle w:val="TextBody"/>
        <w:spacing w:before="0" w:after="0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знати таким, що втратило чинність розпорядження голови Роменської районної державної адміністрації від 25.09.2015 № 227-ОД «Про відзначення у 2015 році </w:t>
      </w:r>
      <w:r>
        <w:rPr>
          <w:sz w:val="28"/>
          <w:szCs w:val="28"/>
        </w:rPr>
        <w:t>Міжнародного дня громадян похилого ві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2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15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8.2016 № 240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підготовки і відзначення в Роменському районі Міжнародного дня громадян похилого ві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ізація вивчення стану соціального забезпечення одиноких громадян похилого віку, ветеранів праці, дітей війни для визначення їх потреб та своєчасного надання допомоги.</w:t>
      </w:r>
    </w:p>
    <w:p>
      <w:pPr>
        <w:pStyle w:val="Normal"/>
        <w:ind w:left="3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5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дення у навчально-виховних закладах району навчальних годин, присвячених громадянам похилого віку, трудовим досягненням ветеранів прац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безпечення проведення виставок творів мистецтв, фотоматеріалів, документів, книжкових видань, присвячених трудовим досягненням ветеранів праці, в історичних, краєзнавчих музеях, бібліотеках, клубних заклад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Відділ культури Роменської районної держав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Забезпечення проведення культурно-мистецьких та просвітницьких заходів з нагоди Міжнародного дня громадян похилого ві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Відділ культури Роменської районної держав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іністраці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ізація проведення засідання «круглого столу» щодо вирішення питань соціального захисту ветеранів війни та праці в районі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Роменської районної державної адміністрації 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1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дення днів «відкритих дверей» у комунальній установі Сумської обласної ради Хмелівському психоневрологічному інтернаті та Роменському районному територіальному центрі соціального обслуговування (надання соціальних послуг) за участі керівників місцевих органів виконавчої влади та органів місцевого самоврядування, ознайомлення з роботою установ соціального обслуговування. 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, комунальна установа Сумської обласної ради Хмелівський психоневрологічний інтернат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Забезпечення в повному обсязі потреби у завезенні твердого палива ветеранам війни та одиноким пенсіонерам, які обслуговуються Роменським територіальним центром соціального обслуговування (надання соціальних послуг)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ійн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8. Забезпечення висвітлення в засобах масової інформації трудових подвигів ветеранів та проведених заходів з нагоди Міжнародного дня громадян похилого віку.</w:t>
      </w:r>
    </w:p>
    <w:p>
      <w:pPr>
        <w:pStyle w:val="Normal"/>
        <w:ind w:left="34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 Роменської районної державної адміністрації, Роменський районний територіальний центр соціального обслуговування (надання соціальних послуг)</w:t>
      </w:r>
    </w:p>
    <w:p>
      <w:pPr>
        <w:pStyle w:val="Normal"/>
        <w:ind w:left="34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05 жовтня 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   апарату   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     населення    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  державної   адміністрації                                    О.М.Даценко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7.08.2016                                                  м. Ромни                                                        № 240-ОД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8:51:00Z</dcterms:created>
  <dc:creator>User</dc:creator>
  <dc:description/>
  <cp:keywords/>
  <dc:language>en-US</dc:language>
  <cp:lastModifiedBy>User</cp:lastModifiedBy>
  <cp:lastPrinted>2016-08-17T11:58:00Z</cp:lastPrinted>
  <dcterms:modified xsi:type="dcterms:W3CDTF">2016-08-17T13:56:00Z</dcterms:modified>
  <cp:revision>6</cp:revision>
  <dc:subject/>
  <dc:title> </dc:title>
</cp:coreProperties>
</file>