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453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о відзначення у 2016 році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жнародного дня інвалідів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першої статті 6, статті 39 Закону України «Про місцеві державні адміністрації», Указу Президента України від 3 грудня 2015 року № 678/2015 «Про активізацію роботи щодо забезпечення прав людей з інвалідністю»», розпорядження Президента України від 28 листопада 1992 року № 185/92-рп «Про відзначення Міжнародного дня інвалідів в Україні», на виконання розпорядження голови Сумської обласної державної адміністрації від 09.11.2016 № 561-ОД «Про відзначення у 2016 році Міжнародного дня інвалідів», з метою забезпечення належних умов для реалізації соціально-економічних, політичних, особистих прав і свобод особами з інвалідністю, впровадження кращого світового досвіду у цій сфері, недопущення дискримінації, а також виконання зобов'язань, взятих Україною за Конвенцією про права інвалідів та відзначення в Роменському районі Міжнародного дня інвалідів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план заходів щодо відзначення в Роменському районі Міжнародного дня інвалідів (додається).</w:t>
      </w:r>
    </w:p>
    <w:p>
      <w:pPr>
        <w:pStyle w:val="TextBody"/>
        <w:ind w:firstLine="700"/>
        <w:rPr/>
      </w:pPr>
      <w:r>
        <w:rPr>
          <w:szCs w:val="28"/>
        </w:rPr>
        <w:t xml:space="preserve">2. Керівникам структурних підрозділів Роменської районної державної адміністрації забезпечити виконання затвердженого цим розпорядженням плану заходів та інформування управління соціального захисту населення Роменської районної державної адміністрації до 05 грудня 2016 року. </w:t>
      </w:r>
    </w:p>
    <w:p>
      <w:pPr>
        <w:pStyle w:val="TextBody"/>
        <w:ind w:firstLine="700"/>
        <w:rPr/>
      </w:pPr>
      <w:r>
        <w:rPr>
          <w:szCs w:val="28"/>
        </w:rPr>
        <w:t>3. Управлінню соціального захисту населення Роменської районної державної адміністрації узагальнити матеріали та інформувати Департамент соціального захисту населення Сумської обласної державної адміністрації до  06 грудня 2016 року.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Визнати таким, що втратило чинність розпорядження голови Роменської районної державної адміністрації від 24.11.2015 № 292 «Про відзначення у 2015 році Міжнародного дня інвалідів».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ind w:right="-2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14"/>
        <w:spacing w:lineRule="auto" w:line="360"/>
        <w:ind w:left="4956" w:firstLine="944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9260</wp:posOffset>
                </wp:positionH>
                <wp:positionV relativeFrom="paragraph">
                  <wp:posOffset>-661035</wp:posOffset>
                </wp:positionV>
                <wp:extent cx="177800" cy="4838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48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3.8pt;margin-top:-52.05pt;width:13.95pt;height:38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14"/>
        <w:ind w:left="4956" w:firstLine="94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14"/>
        <w:ind w:left="5192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менської районної </w:t>
      </w:r>
    </w:p>
    <w:p>
      <w:pPr>
        <w:pStyle w:val="14"/>
        <w:spacing w:lineRule="auto" w:line="360"/>
        <w:ind w:left="4956" w:firstLine="94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</w:t>
      </w:r>
    </w:p>
    <w:p>
      <w:pPr>
        <w:pStyle w:val="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7.11.2016 № 353-ОД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заход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одо відзначення в Роменському районі Міжнародного дня інваліді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в рамках відзначення Міжнародного дня інвалідів засідання, зустрічі з представниками громадських організацій інвалідів щодо виконання завдань, визначених актами Президента України, розпорядчими документами Кабінету Міністрів України з питань соціального захисту осіб з обмеженими фізичними можливостями.</w:t>
      </w:r>
    </w:p>
    <w:p>
      <w:pPr>
        <w:pStyle w:val="Normal"/>
        <w:tabs>
          <w:tab w:val="clear" w:pos="708"/>
          <w:tab w:val="left" w:pos="3402" w:leader="none"/>
        </w:tabs>
        <w:ind w:left="34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іння соціального захисту населенн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оменської районної державної адміністрації </w:t>
        <w:br/>
      </w:r>
      <w:r>
        <w:rPr>
          <w:rFonts w:cs="Times New Roman" w:ascii="Times New Roman" w:hAnsi="Times New Roman"/>
          <w:sz w:val="28"/>
          <w:szCs w:val="28"/>
        </w:rPr>
        <w:t>До 03 грудня 2016 року</w:t>
      </w:r>
    </w:p>
    <w:p>
      <w:pPr>
        <w:pStyle w:val="Normal"/>
        <w:tabs>
          <w:tab w:val="clear" w:pos="708"/>
          <w:tab w:val="left" w:pos="855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сти «</w:t>
      </w:r>
      <w:r>
        <w:rPr>
          <w:rFonts w:cs="Times New Roman" w:ascii="Times New Roman" w:hAnsi="Times New Roman"/>
          <w:sz w:val="28"/>
          <w:szCs w:val="28"/>
          <w:lang w:val="ru-RU"/>
        </w:rPr>
        <w:t>години доброти»,</w:t>
      </w:r>
      <w:r>
        <w:rPr>
          <w:rFonts w:cs="Times New Roman" w:ascii="Times New Roman" w:hAnsi="Times New Roman"/>
          <w:sz w:val="28"/>
          <w:szCs w:val="28"/>
        </w:rPr>
        <w:t xml:space="preserve"> акції милосердя, бесіди в бібліотечних закладах та закладах культури району.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 культури Роменської районної державної адміністрації</w:t>
      </w:r>
    </w:p>
    <w:p>
      <w:pPr>
        <w:pStyle w:val="Normal"/>
        <w:ind w:left="3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3 грудня 2016 року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сти дні «відкритих дверей» у комунальній установі Сумської обласної ради Хмелівському психоневрологічному інтернаті, Роменському районному територіальному центрі соціального обслуговування (надання соціальних послуг).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правління соціального захисту населення Роменської районної державної адміністрації, комунальна установа Сумської обласної ради Хмелівський психоневрологічний інтернат, Роменський районний територіальний центр соціального обслуговування (надання соціальних послуг)</w:t>
      </w:r>
    </w:p>
    <w:p>
      <w:pPr>
        <w:pStyle w:val="Normal"/>
        <w:ind w:left="3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2 грудня 2016 року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ізувати проведення у навчальних закладах «уроків доброти» на тему: «Дивіться на нас, як на рівних».</w:t>
      </w:r>
    </w:p>
    <w:p>
      <w:pPr>
        <w:pStyle w:val="Normal"/>
        <w:ind w:left="3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діл освіти, молоді та спорту Роменської районної державної адміністрації</w:t>
      </w:r>
    </w:p>
    <w:p>
      <w:pPr>
        <w:pStyle w:val="Normal"/>
        <w:ind w:left="3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03 грудня 2016 рок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Організувати «міні-ярмарки» вакансій для осіб з обмеженими фізичними можливостями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Роменський міськрайонний центр зайнятості</w:t>
        <w:tab/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 03 грудня 2016 року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прияти в межах чинного законодавства зміцненню матеріально-технічної бази комунальної установи Сумської обласної ради Хмелівського психоневрологічного інтернату, Роменського районного територіального центру соціального обслуговування (надання соціальних послуг).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омунальна установа Сумської обласної ради Хмелівський психоневрологічний інтернат, Роменський районний територіальний центр соціального обслуговування (надання соціальних послуг)</w:t>
      </w:r>
    </w:p>
    <w:p>
      <w:pPr>
        <w:pStyle w:val="Normal"/>
        <w:ind w:left="3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03 грудня 2016 року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рганізувати проведення обстеження матеріально-побутових умов проживання інвалідів з метою надання їм соціальної допомоги за місцем проживання, особливо одиноким малозабезпеченим інвалідам.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енський районний територіальний центр соціального обслуговування (надання соціальних послуг) </w:t>
      </w:r>
    </w:p>
    <w:p>
      <w:pPr>
        <w:pStyle w:val="Normal"/>
        <w:ind w:left="3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03 грудня 2016 року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абезпечити висвітлення в засобах масової інформації проблематики, пов’язаної з інвалідністю та захистом прав цієї категорії громадян та сприяти висвітленню заходів з відзначення в районі Міжнародного дня інвалідів.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соціального захисту населення Роменської районної державної адміністрації, Роменський районний територіальний центр соціального обслуговування (надання соціальних послуг)</w:t>
      </w:r>
    </w:p>
    <w:p>
      <w:pPr>
        <w:pStyle w:val="Normal"/>
        <w:ind w:left="3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06 грудня 2016 року</w:t>
      </w:r>
    </w:p>
    <w:p>
      <w:pPr>
        <w:pStyle w:val="Normal"/>
        <w:spacing w:lineRule="auto" w:line="360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8"/>
          <w:tab w:val="left" w:pos="6840" w:leader="none"/>
          <w:tab w:val="left" w:pos="710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>М.О.Ломко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 соціальног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хисту населення Роменської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</w:t>
        <w:tab/>
        <w:tab/>
        <w:tab/>
        <w:tab/>
        <w:t>О.М.Даценко</w:t>
      </w:r>
    </w:p>
    <w:sectPr>
      <w:headerReference w:type="default" r:id="rId4"/>
      <w:type w:val="nextPage"/>
      <w:pgSz w:w="11906" w:h="16838"/>
      <w:pgMar w:left="1701" w:right="567" w:gutter="0" w:header="323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bCs/>
        <w:sz w:val="24"/>
        <w:szCs w:val="24"/>
      </w:rPr>
      <w:t>17.11.2016                                                      м. Ромни                                                     № 353-ОД</w:t>
    </w:r>
  </w:p>
  <w:p>
    <w:pPr>
      <w:pStyle w:val="Header"/>
      <w:spacing w:lineRule="auto" w: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Rvts0">
    <w:name w:val="rvts0"/>
    <w:basedOn w:val="Style13"/>
    <w:qFormat/>
    <w:rPr/>
  </w:style>
  <w:style w:type="character" w:styleId="Style14">
    <w:name w:val="Основной текст_"/>
    <w:basedOn w:val="Style13"/>
    <w:qFormat/>
    <w:rPr>
      <w:sz w:val="27"/>
      <w:szCs w:val="27"/>
      <w:lang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basedOn w:val="Style13"/>
    <w:qFormat/>
    <w:rPr>
      <w:sz w:val="27"/>
      <w:szCs w:val="27"/>
      <w:lang w:bidi="ar-SA"/>
    </w:rPr>
  </w:style>
  <w:style w:type="character" w:styleId="12">
    <w:name w:val="Основной текст (12)_"/>
    <w:basedOn w:val="Style13"/>
    <w:qFormat/>
    <w:rPr>
      <w:b/>
      <w:bCs/>
      <w:sz w:val="27"/>
      <w:szCs w:val="27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3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cs="Antiqua;Arial Narrow"/>
      <w:szCs w:val="26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84"/>
    </w:pPr>
    <w:rPr>
      <w:rFonts w:ascii="Times New Roman" w:hAnsi="Times New Roman" w:cs="Times New Roman"/>
      <w:b/>
      <w:bCs/>
      <w:sz w:val="27"/>
      <w:szCs w:val="27"/>
      <w:lang w:val="en-US" w:eastAsia="en-US"/>
    </w:rPr>
  </w:style>
  <w:style w:type="paragraph" w:styleId="1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13">
    <w:name w:val="Знак Знак1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14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4:28:00Z</dcterms:created>
  <dc:creator>User</dc:creator>
  <dc:description/>
  <cp:keywords/>
  <dc:language>en-US</dc:language>
  <cp:lastModifiedBy>User</cp:lastModifiedBy>
  <cp:lastPrinted>2015-11-24T14:05:00Z</cp:lastPrinted>
  <dcterms:modified xsi:type="dcterms:W3CDTF">2016-11-18T14:29:00Z</dcterms:modified>
  <cp:revision>3</cp:revision>
  <dc:subject/>
  <dc:title> </dc:title>
</cp:coreProperties>
</file>