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02.2016                                                     м. Ромни                                                    № 17-К/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городження Почесною грамотою голов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ГОРОДИТИ Почесною грамотою голови Роменської районної державної адміністрації за вагомий внесок у відродження національної культури, розвиток аматорського мистецтва та активну участь у ІІ етапі обласного культурно-мистецького фестивалю «Тобі, єдина Україно, натхнення, творчість і любов!», присвяченого 25-й річниці незалежності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6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66"/>
      </w:tblGrid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УЧ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аталію Миколаї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икладача по класу хореографії Біловодської сільської дитячої музичної школи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іну Володимирі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икладача по класу хореографії Великобубнівської сільської дитячої музичної школи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ЯРЕ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ру Федорі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керівника народного аматорського колективу Бобрицького сільського будинку культур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97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384"/>
      </w:tblGrid>
      <w:tr>
        <w:trPr/>
        <w:tc>
          <w:tcPr>
            <w:tcW w:w="1320" w:type="dxa"/>
            <w:tcBorders/>
          </w:tcPr>
          <w:p>
            <w:pPr>
              <w:pStyle w:val="Normal"/>
              <w:ind w:left="-108" w:right="-66"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татті 6, 39 Закону України «Про місцеві державні адміністрації», розпорядження голови Роменської районної державної адміністрації від 17.01.2012 №</w:t>
            </w:r>
            <w:r>
              <w:rPr/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21 «Про затвердження Положення про Почесну грамоту голови Роменської районної державної адміністрації», подання начальника відділу культури Роменської районної державної адміністрації від 18 лютого 2016 року № 02-07/118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3:00Z</dcterms:created>
  <dc:creator>Пользователь</dc:creator>
  <dc:description/>
  <cp:keywords/>
  <dc:language>en-US</dc:language>
  <cp:lastModifiedBy>User</cp:lastModifiedBy>
  <cp:lastPrinted>2016-02-24T16:16:00Z</cp:lastPrinted>
  <dcterms:modified xsi:type="dcterms:W3CDTF">2016-02-25T09:06:00Z</dcterms:modified>
  <cp:revision>3</cp:revision>
  <dc:subject/>
  <dc:title> </dc:title>
</cp:coreProperties>
</file>